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2494"/>
        <w:gridCol w:w="2204"/>
        <w:gridCol w:w="1372"/>
        <w:gridCol w:w="635"/>
        <w:gridCol w:w="509"/>
        <w:gridCol w:w="1482"/>
      </w:tblGrid>
      <w:tr>
        <w:trPr/>
        <w:tc>
          <w:tcPr>
            <w:tcW w:w="3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2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5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PIECZEŃSTWO ANTYTERRORYSTYCZNE</w:t>
            </w:r>
          </w:p>
        </w:tc>
        <w:tc>
          <w:tcPr>
            <w:tcW w:w="620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A</w:t>
            </w:r>
          </w:p>
        </w:tc>
      </w:tr>
      <w:tr>
        <w:trPr>
          <w:trHeight w:val="253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2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16"/>
                <w:szCs w:val="16"/>
              </w:rPr>
            </w:pPr>
            <w:r>
              <w:rPr>
                <w:b/>
                <w:spacing w:val="-12"/>
                <w:sz w:val="16"/>
                <w:szCs w:val="16"/>
              </w:rPr>
              <w:t>Rok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2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gr Damiana Ład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.lada@uniwersytetkaliski.edu.pl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le przedmiotu 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pozyskanie wiedzy z zakresu profilaktyki zagrożeń terrorystycznych oraz  uprawnień podmiotów  w systemie bezpieczeństwa antyterrorystycznego 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opanowanie umiejętności podejmowania działań o charakterze  antyterrorystycznym oraz zakresu współpracy międzynarodowej w zwalczaniu terroryzmu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 pozyskanie kompetencji w zakresie </w:t>
            </w:r>
            <w:r>
              <w:rPr>
                <w:sz w:val="16"/>
                <w:szCs w:val="16"/>
              </w:rPr>
              <w:t xml:space="preserve">rozpoznania przejawów i mechanizmów współczesnego terroryzmu </w:t>
            </w:r>
            <w:r>
              <w:rPr>
                <w:color w:val="373737"/>
                <w:sz w:val="16"/>
                <w:szCs w:val="16"/>
                <w:shd w:fill="FFFFFF" w:val="clear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 w zakresie wiedzy, umiejętności, kompetencji społecznych:</w:t>
            </w:r>
            <w:r>
              <w:rPr>
                <w:sz w:val="16"/>
                <w:szCs w:val="16"/>
              </w:rPr>
              <w:t xml:space="preserve">    podstawowa wiedza z obszaru bezpieczeństwa państwa,  wiedza dot. zakresu kompetencji podmiotów systemu bezpieczeństwa państwa,  rozumienie znaczenia współpracy w zakresie w eliminacji zagrożeń  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 zaawansowanym stopniu ma uporządkowaną wiedzę na temat obszarów bezpieczeństwa,  rodzajów występujących zagrożeń; zna podstawowe pojęcia związane z terroryzmem; umie wyodrębnić charakterystyczne jego cechy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W_01 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_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_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-1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W-16 </w:t>
            </w:r>
          </w:p>
        </w:tc>
      </w:tr>
      <w:tr>
        <w:trPr>
          <w:trHeight w:val="30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podstawowe zadania organów administracji publicznej, podmiotów w systemie bezpieczeństwa i ma uporządkowaną wiedzę o systemach antyterrorystycznych w państwie  w zakresie  bezpieczeństwa antyterrorystycznego, rozumie zakres współpracy o charakterze międzynarodowym w aspekcie zwalczania zagrożeń terrorystycznych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, C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_0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_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U_16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zastosować mechanizmy neutralizujące zagrożenia i podjąć inicjatywy rozwiązania  pojawiających się  zagrożeń, umie wyodrębnić systemy jego zwalczania zagrożeń terrorystycznych,  zastosować procedury postępowania w przypadku zaistnienia zdarzenia o cechach ataku terrorystycznego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C2, C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KK_0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KK_02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8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76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akres i formy działalności  terrorystycznej,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bezpieczeństwa państwa terroryzme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ystemy antyterrorystyczne RP w obliczu zagrożenia   współczesnym terroryzme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78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a międzynarodowa w zwalczaniu terroryzmu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U1, EU2 </w:t>
            </w:r>
          </w:p>
        </w:tc>
      </w:tr>
      <w:tr>
        <w:trPr>
          <w:trHeight w:val="33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Aptos"/>
                <w:bCs/>
                <w:sz w:val="16"/>
                <w:szCs w:val="16"/>
                <w:lang w:eastAsia="en-US"/>
              </w:rPr>
              <w:t>Podstawy  prawne w zakresie zwalczania zagrożeń o charakterze terrorystycznym w prawie krajowy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42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Przeciwdziałanie i zwalczanie finansowania terroryzmu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1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P7 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/>
                <w:bCs/>
                <w:sz w:val="16"/>
                <w:szCs w:val="16"/>
                <w:lang w:eastAsia="en-US"/>
              </w:rPr>
            </w:pPr>
            <w:r>
              <w:rPr>
                <w:rFonts w:eastAsia="Aptos"/>
                <w:bCs/>
                <w:sz w:val="16"/>
                <w:szCs w:val="16"/>
                <w:lang w:eastAsia="en-US"/>
              </w:rPr>
              <w:t xml:space="preserve">Prewencja i edukacja antyterrorystyczna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U3 </w:t>
            </w:r>
          </w:p>
        </w:tc>
      </w:tr>
      <w:tr>
        <w:trPr>
          <w:trHeight w:val="4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8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tawa antyterrorystyczna  -  założenia, rozwiązania prawne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, 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Kompetencje  podmiotów bezpieczeństwa  w systemie walki  z terroryzmem  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2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U2 </w:t>
            </w:r>
          </w:p>
        </w:tc>
      </w:tr>
      <w:tr>
        <w:trPr>
          <w:trHeight w:val="321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ergiczne efekty współpracy międzynarodowej w walce z terroryzme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Jednostki kontrterrorystyczne – jako element systemu bezpieczeństwa  antyterrorystycznego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U2, 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ły zbrojne RP w przeciwdziałaniu zagrożeniom o charakterze terrorystycznym </w:t>
            </w:r>
            <w:r>
              <w:rPr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U2, EU3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bCs/>
                <w:sz w:val="16"/>
                <w:szCs w:val="16"/>
              </w:rPr>
              <w:t>ala wykładowa   z wyposażeniem do prowadzenia zajęć w systemie multimedialnym.</w:t>
            </w:r>
          </w:p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lang w:eastAsia="ar-SA"/>
              </w:rPr>
              <w:t>rezentacje multimedialne, konspekty.</w:t>
            </w:r>
          </w:p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ateriały filmowe.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ształcenia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57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bCs/>
                <w:sz w:val="16"/>
                <w:szCs w:val="16"/>
                <w:lang w:eastAsia="en-US"/>
              </w:rPr>
              <w:t>F1. Ocena ze sprawdzianu pisemnego, z wiedzy objętej treścią ćwiczeń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2. Ocena z: aktywności na ćwiczeniach, sposób prezentacji audiowizualnej wystąpień na ćwiczeniach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3. Ocena umiejętności z zakresu prowadzenia dyskusji podczas ćwiczeń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4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Ocena efektów pracy w ramach samokształcenia.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1.  Praca pisemna  z </w:t>
            </w:r>
            <w:r>
              <w:rPr>
                <w:sz w:val="16"/>
                <w:szCs w:val="16"/>
              </w:rPr>
              <w:t xml:space="preserve">zakresu materiału przedmiotu.   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2.  </w:t>
            </w:r>
            <w:r>
              <w:rPr>
                <w:sz w:val="16"/>
                <w:szCs w:val="16"/>
                <w:lang w:eastAsia="en-US"/>
              </w:rPr>
              <w:t>Zaliczenie pisemne z zakresu materiału  objętego treścią ćwiczeń.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niedociągnięciami</w:t>
            </w:r>
          </w:p>
        </w:tc>
      </w:tr>
      <w:tr>
        <w:trPr>
          <w:trHeight w:val="16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zakończenia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LICZENIE 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kontaktowe z nauczycielem akademickim: </w:t>
              <w:tab/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6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Przygotowanie się do zajęć:  </w:t>
            </w:r>
            <w:r>
              <w:rPr>
                <w:b/>
                <w:bCs/>
                <w:sz w:val="16"/>
                <w:szCs w:val="16"/>
              </w:rPr>
              <w:t xml:space="preserve">34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4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 </w:t>
              <w:tab/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SUMA: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50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państwa a zagrożenie terroryzmem, red. Kuba Jałoszyński, Tomasz Aleksandrowicz, Krzysztof Wiciak, Szczytno 2016, t. 1 i 2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antyterrorystyczne, świadomość społeczna i edukacja,  red. Krzysztof Liedel, Paulina Piasecka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val="en-GB" w:eastAsia="en-US"/>
              </w:rPr>
            </w:pPr>
            <w: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val="en-GB" w:eastAsia="en-US"/>
              </w:rPr>
              <w:t>Terroryzm t. I, Brunon Hołyst,  LexisNexis, 2010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wnokarne środki przeciwdziałania terroryzmowi, Krzysztof Wiak, Wydawnictwo KUL, Lublin 2009 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ityczne metody zwalczania terroryzmu, red. Krzysztof Liedel, Joanna Marszałek-Kawa, Szymon Wudarski, Wydawnictwo Adam Marszałek, Toruń 2007 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eastAsia="Aptos"/>
                <w:kern w:val="2"/>
                <w:sz w:val="16"/>
                <w:szCs w:val="16"/>
                <w:lang w:eastAsia="en-US"/>
              </w:rPr>
            </w:pPr>
            <w:r>
              <w:rPr>
                <w:rFonts w:eastAsia="Aptos"/>
                <w:kern w:val="2"/>
                <w:sz w:val="16"/>
                <w:szCs w:val="16"/>
                <w:lang w:eastAsia="en-US"/>
              </w:rPr>
              <w:t>Przeciwdziałanie i zwalczanie finansowania terroryzmu w Polsce,  Maciej Kędzierski   Adam Marszałek, Toruń 2019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  <w:t xml:space="preserve">Ustawa   z dnia 10 czerwca 2016 r.o działaniach antyterrosystycznych, Dz.U. 2016, poz. 904 </w:t>
            </w:r>
          </w:p>
          <w:p>
            <w:pPr>
              <w:pStyle w:val="Normal"/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Aptos"/>
                <w:color w:val="212529"/>
                <w:kern w:val="2"/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y prawno-organizacyjne zwalczania terroryzmu w Polsce, red. Jerzy Szafrański, Krzysztof Liedel,  WSPol. Szczytno 20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270" w:right="601" w:hanging="27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Szafrański J. (red.), </w:t>
            </w:r>
            <w:r>
              <w:rPr>
                <w:rFonts w:eastAsia="Calibri"/>
                <w:i/>
                <w:kern w:val="2"/>
                <w:sz w:val="16"/>
                <w:szCs w:val="16"/>
                <w:lang w:eastAsia="ar-SA"/>
              </w:rPr>
              <w:t>Współczesne zagrożenia terroryzmem oraz metody działań antyterrorystycznych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, Wydawnictwo Wyższej Szkoły Policji,  Szczytno 2007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adnienia fizycznej walki z zagrożeniami terrorystycznymi. Aspekty organizacyjno-prawne, red. Kuba Jałoszyński,  Wydawnictwo Trio, 2010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alczanie terroryzmu międzynarodowego w polskiej polityce bezpieczeństwa, Krzysztof Liedel, Wyd. Difin, 2010  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rPr/>
            </w:pPr>
            <w:r>
              <w:rPr>
                <w:sz w:val="16"/>
                <w:szCs w:val="16"/>
              </w:rPr>
              <w:t xml:space="preserve">Strona internetowa -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https://isap.sejm.gov.pl/</w:t>
              </w:r>
            </w:hyperlink>
            <w:r>
              <w:rPr>
                <w:sz w:val="16"/>
                <w:szCs w:val="16"/>
              </w:rPr>
              <w:t xml:space="preserve"> (ustawy kierunk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3:01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3T09:12:00Z</dcterms:modified>
  <cp:revision>7</cp:revision>
  <dc:subject/>
  <dc:title>KIERUNEK</dc:title>
</cp:coreProperties>
</file>