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99"/>
        <w:gridCol w:w="1077"/>
        <w:gridCol w:w="1868"/>
        <w:gridCol w:w="1276"/>
        <w:gridCol w:w="283"/>
        <w:gridCol w:w="2194"/>
      </w:tblGrid>
      <w:tr>
        <w:trPr/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 BEZPIECZEŃSTWO WEWNETR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INARIUM DYPLO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  <w:tab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D</w:t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BORU OGRANICZONEGO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emestr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V, V,VI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 NIESTACJONARNY</w:t>
            </w:r>
          </w:p>
        </w:tc>
      </w:tr>
      <w:tr>
        <w:trPr>
          <w:trHeight w:val="375" w:hRule="atLeast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36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8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ziom studiów: 1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dres e-mailowy wykładowcy/wykładowców: </w:t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1 PRZYSWOJENIE WIEDZY Z ZAKRESU METODYKI PISANIA PRAC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2 POZNAIE ETAPÓW PRACY BADAWCZEJ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3 OPANOWANIE UMIEJĘTNOŚCI W ZAKRESIE KORZYSTANIA I OPRACOWYWANIA MATERIAŁÓW ŹRÓDŁOWYCH</w:t>
            </w:r>
          </w:p>
        </w:tc>
      </w:tr>
      <w:tr>
        <w:trPr>
          <w:trHeight w:val="36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4 WYKSZTAŁCENIE NAWYKU KRYTYCZNEGO STOSUNKU INTELEKTUALNEGO DO ŹRÓDEŁ</w:t>
            </w:r>
          </w:p>
        </w:tc>
      </w:tr>
      <w:tr>
        <w:trPr>
          <w:trHeight w:val="368" w:hRule="atLeast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UCZENIA SIĘ 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 stud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efektów uczenia się 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Z ZAKRESU METODYKI PISANIA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C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ETAPY PRACY BADA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C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 KORZYSTAĆ I OPRACOWYWAĆ MATERIAŁY ŹRÓD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,C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1, K_U04, K_U08, K_U13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POTRAFI DOBIERAĆ METODY BADAWCZE I PREZENTOWAĆ WYNIKI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,C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4, K_U06, K_U13,K_K05</w:t>
            </w:r>
          </w:p>
        </w:tc>
      </w:tr>
      <w:tr>
        <w:trPr>
          <w:trHeight w:val="207" w:hRule="atLeast"/>
        </w:trPr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97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ĆWICZENIA SEMESTR I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dzaje prac promocyjnych i rola promoto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badawcze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finiowanie problemu badawczego, stawianie hipotez, ustalanie zmiennych, dobór metod badawczych, uzasadnianie twierdzeń  empirycznych, kontrola hipotez, wyjaśnianie zdarzeń, sposoby prezentacji wyników badań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,EK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ka pisania pracy dyplomowej, konstrukcja pracy, przypis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, EK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Style w:val="Appleconvertedspace"/>
                <w:rFonts w:cs="Verdana" w:ascii="Verdana" w:hAnsi="Verdana"/>
                <w:sz w:val="16"/>
                <w:szCs w:val="16"/>
              </w:rPr>
              <w:t>Zbieranie i opracowywanie materiałów źródłowych (wyszukiwanie i korzystanie z literatury, techniki sporządzania fiszek, porządkowanie , selekcja, eliminacja, sporządzanie przypisów, opracowywanie tabel, sporządzanie wykresów, schematów, rysunków itp.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ługiwanie się bibliografiami (bibliografia bibliografii, bibliografia zawartości czasopism, bibliografie branżowe itd.) Oraz zapowiedziami wydawniczy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Ćwiczenia SEMESTR 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zja pracy dyplomowej i jej konstrukcja. Doskonalenie warsztatu pisarski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zukiwanie, porządkowanie, opracowywanie materiałów źródłowych, w tym literatury związanej z tematem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 EK4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a fragmentów dociekań teoretycznych prac przez studentów. Opracowywanie podstaw teoretycznych pracy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Ćwiczenia semestr V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sanie kolejnych części pracy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prezentacji pracy i wystąpienia na egzaminie dyplomowy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K3,EK4</w:t>
            </w:r>
          </w:p>
        </w:tc>
      </w:tr>
      <w:tr>
        <w:trPr/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y weryfikacji osiągnięcia efektów uczenia si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 :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orma weryfikacji i walidacji efektów uczenia się 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ryteria oceny osiągnięcia efektów uczenia si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1. OBECNOŚĆ PREZENTACJE MULTIMEDIALNE PRZYGOTOWYWANE PRZEZ STUDENTÓW </w:t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umowujące: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1. OCENA POSZCZEGÓLNYCH CZESCI  PRACY DYPLOMOWEJ PRZYGOTOWANYCH PRZEZ STUDENTÓW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zaliczenie na ocenę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36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164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MA: 200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01"/>
              <w:gridCol w:w="964"/>
            </w:tblGrid>
            <w:tr>
              <w:trPr>
                <w:trHeight w:val="358" w:hRule="atLeast"/>
              </w:trPr>
              <w:tc>
                <w:tcPr>
                  <w:tcW w:w="890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Podstawowa: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Kolman R., 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  <w:t>Zdobywanie wiedzy. Poradnik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, Oficyna Wydawnicza Branta, Bydgoszcz-Gdańsk 2004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Pułło A., </w:t>
                  </w: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Prace magisterskie i licencjackie. Wskazówki dla studentów</w:t>
                  </w: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yd. </w:t>
                  </w: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LexisNexis, Warszawa 2004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Apanowicz J., , </w:t>
                  </w: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Metodologiczne uwarunkowania pracy naukowej : prace doktorskie, prace habilitacyjne</w:t>
                  </w: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, </w:t>
                    <w:br/>
                    <w:t>Wyd. Difin, Warszawa 2005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9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86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Uzupełniająca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Apanowicz J., 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  <w:t>Metodologia nauk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, Wyd. Dom Organizatora, Toruń 2003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Walczak K.,  Praca dyplomowa licencjacka : vademecum studenta, Kalisz : Pro Libris-Labor, 1998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973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32"/>
            </w:tblGrid>
            <w:tr>
              <w:trPr>
                <w:trHeight w:val="358" w:hRule="atLeast"/>
              </w:trPr>
              <w:tc>
                <w:tcPr>
                  <w:tcW w:w="973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39" w:hanging="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73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02.02.2017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1:54:00Z</dcterms:created>
  <dc:creator>Beatka</dc:creator>
  <dc:description/>
  <cp:keywords/>
  <dc:language>en-US</dc:language>
  <cp:lastModifiedBy>beata wenerska</cp:lastModifiedBy>
  <cp:lastPrinted>2021-12-29T13:01:00Z</cp:lastPrinted>
  <dcterms:modified xsi:type="dcterms:W3CDTF">2025-02-19T13:52:00Z</dcterms:modified>
  <cp:revision>3</cp:revision>
  <dc:subject/>
  <dc:title>KIERUNEK</dc:title>
</cp:coreProperties>
</file>