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938"/>
        <w:gridCol w:w="2023"/>
        <w:gridCol w:w="942"/>
        <w:gridCol w:w="575"/>
        <w:gridCol w:w="438"/>
        <w:gridCol w:w="1213"/>
      </w:tblGrid>
      <w:tr>
        <w:trPr/>
        <w:tc>
          <w:tcPr>
            <w:tcW w:w="39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 Bezpieczeństwo Wewnętrzne</w:t>
            </w:r>
          </w:p>
        </w:tc>
        <w:tc>
          <w:tcPr>
            <w:tcW w:w="519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9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 OCHRONA WŁASNOŚCI INTELEKTUALNEJ</w:t>
            </w:r>
          </w:p>
        </w:tc>
        <w:tc>
          <w:tcPr>
            <w:tcW w:w="519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d przedmiotu: OWI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 PODSTAWOWY</w:t>
            </w:r>
          </w:p>
        </w:tc>
        <w:tc>
          <w:tcPr>
            <w:tcW w:w="2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iom studiów: 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: I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 I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 niestacjonarny</w:t>
            </w:r>
          </w:p>
        </w:tc>
      </w:tr>
      <w:tr>
        <w:trPr>
          <w:trHeight w:val="375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godzin: 8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1</w:t>
            </w:r>
          </w:p>
        </w:tc>
      </w:tr>
      <w:tr>
        <w:trPr>
          <w:trHeight w:val="525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tuł, imię i nazwisko; adres e-mailowy wykładowcy/wykładowców: dr Bogumiła Pawlaczyk,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.pawlaczyk@uniwersytetkaliski.edu.p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przyswojenie teoretycznych zagadnień</w:t>
            </w:r>
            <w:r>
              <w:rPr>
                <w:bCs/>
                <w:sz w:val="16"/>
                <w:szCs w:val="16"/>
              </w:rPr>
              <w:t xml:space="preserve"> dotyczących ochrony własności intelektualnej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nabycie </w:t>
            </w:r>
            <w:r>
              <w:rPr>
                <w:bCs/>
                <w:sz w:val="16"/>
                <w:szCs w:val="16"/>
              </w:rPr>
              <w:t>umiejętności z zakresu korzystania z praw autorskich i praw pokrewnych oraz praw własności   przemysłowej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/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gotowość studenta do aktywnego komunikowania się z otoczeniem, doko</w:t>
              <w:softHyphen/>
              <w:t>nywania samooceny,    współdziałania i pracy w zespole</w:t>
            </w:r>
          </w:p>
        </w:tc>
      </w:tr>
      <w:tr>
        <w:trPr>
          <w:trHeight w:val="368" w:hRule="atLeast"/>
        </w:trPr>
        <w:tc>
          <w:tcPr>
            <w:tcW w:w="39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Wymagania wstępne w zakresie wiedzy, umiejętności, kompetencji społecznych</w:t>
            </w:r>
          </w:p>
        </w:tc>
        <w:tc>
          <w:tcPr>
            <w:tcW w:w="519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posiadać ogólną wiedzę teoretyczną dotyczącą prawa</w:t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kształcenia: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kształcenia student: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kształceni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:</w:t>
            </w:r>
          </w:p>
        </w:tc>
      </w:tr>
      <w:tr>
        <w:trPr>
          <w:trHeight w:val="19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a i rozumie w zaawansowanym stopniu </w:t>
            </w:r>
            <w:r>
              <w:rPr>
                <w:bCs/>
                <w:sz w:val="16"/>
                <w:szCs w:val="16"/>
              </w:rPr>
              <w:t>problematykę dotyczącą ochrony dóbr: osobistych, materialnych</w:t>
              <w:br/>
              <w:t xml:space="preserve">i niematerialnych, praw autorskich i praw pokrewnych oraz praw własności przemysłowej, czasu i sposobu ich powstania, rozporządzania, korzystania i zarządzania tymi prawami oraz rodzaju i charakteru ich ochrony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trafi wykorzystać posiadaną wiedzę do kreowania, realizowania i zarządzania własnością intelektualną oraz posiada umiejętność ochrony wynikających z niej praw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jest przygotowany do realizacji zadań indywidualnych</w:t>
              <w:br/>
              <w:t>i zespołowych związanych z ochroną własności intelektualnej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5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eści programow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WYKŁADY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  <w:szCs w:val="16"/>
              </w:rPr>
              <w:t>Własność intelektualna: historia, źródła, definicje (Definicje pojęcia własność; czym jest własność intelektualna  (</w:t>
            </w:r>
            <w:r>
              <w:rPr>
                <w:i/>
                <w:iCs/>
                <w:sz w:val="16"/>
                <w:szCs w:val="16"/>
              </w:rPr>
              <w:t>intellectual property − IP</w:t>
            </w:r>
            <w:r>
              <w:rPr>
                <w:sz w:val="16"/>
                <w:szCs w:val="16"/>
              </w:rPr>
              <w:t>); rozwój prawa własności intelektualnej; podstawowe źródła prawa własności intelektualnej)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16"/>
                <w:szCs w:val="16"/>
              </w:rPr>
              <w:t>Prawo autorskie i prawa pokrewne (utwór jako przedmiot ochrony praw autorskiego; wyłączenia spod ochrony; co jest chronione; twórca, współtwórcy oraz inne osoby uprawnione; prawa autorskie osobiste i majątkowe; prawa pokrewne)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,EU3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6"/>
                <w:szCs w:val="16"/>
              </w:rPr>
              <w:t>Prawo własności przemysłowej (pojęcie własności przemysłowej; dziedziny prawa własności przemysłowej; Urząd Patentowy Rzeczypospolitej Polskiej; patenty i prawa ochronne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,EU3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sz w:val="16"/>
                <w:szCs w:val="16"/>
              </w:rPr>
              <w:t>Cywilnoprawna ochrona praw autorskich, praw pokrewnych oraz praw własności przemysłowej (ochrona autorskich praw osobistych i majątkowych; roszczenia z tytułu naruszenia patentu; środki prawne przeciwko naruszeniom prawa ochronnego; ochrona praw z rejestracji wzoru przemysłowego; ochrona praw z rejestracji topografii układów scalonych; roszczenia związane z naruszeniem prawa ochronnego na znak towarowy; roszczenia z tytułu naruszenia praw z rejestracji na oznaczenie geograficzne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,EU3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6"/>
                <w:szCs w:val="16"/>
              </w:rPr>
              <w:t>Odpowiedzialność karna za naruszenie praw autorskich, praw pokrewnych oraz praw własności przemysłowej (prawo karne a prawa autorskie i pokrewne; odpowiedzialność karna za naruszenie prawa własności przemysłowej; karalność czynów nieuczciwej konkurencji)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,EU3</w:t>
            </w:r>
          </w:p>
        </w:tc>
      </w:tr>
      <w:tr>
        <w:trPr>
          <w:trHeight w:val="21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liczenie przedmiotu - test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EU2,EU3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narzędzia multimedial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prezentacje wybranej dokumentacj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analizy przypadków naruszenia własności intelektualnej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etody weryfikacji osiągania efektów kształcenia</w:t>
            </w:r>
          </w:p>
        </w:tc>
      </w:tr>
      <w:tr>
        <w:trPr>
          <w:trHeight w:val="31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fekt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ształcenia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U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x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U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x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x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U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223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 – formujące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F1.  </w:t>
            </w:r>
            <w:r>
              <w:rPr>
                <w:sz w:val="16"/>
                <w:szCs w:val="16"/>
              </w:rPr>
              <w:t>analiza konkretnych przypadków /</w:t>
            </w:r>
            <w:r>
              <w:rPr>
                <w:i/>
                <w:iCs/>
                <w:sz w:val="16"/>
                <w:szCs w:val="16"/>
              </w:rPr>
              <w:t>case study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 xml:space="preserve"> dyskusja podczas zajęć 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 – podsumowujące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zajęcia</w:t>
            </w:r>
          </w:p>
          <w:p>
            <w:pPr>
              <w:pStyle w:val="Bezodstpw"/>
              <w:jc w:val="both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P2. z</w:t>
            </w:r>
            <w:r>
              <w:rPr>
                <w:bCs/>
                <w:sz w:val="16"/>
                <w:szCs w:val="16"/>
              </w:rPr>
              <w:t>aliczenie - test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cena: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Forma zakończenia: </w:t>
            </w:r>
            <w:r>
              <w:rPr>
                <w:b/>
                <w:bCs/>
                <w:sz w:val="18"/>
                <w:szCs w:val="18"/>
              </w:rPr>
              <w:t>zaliczenie</w:t>
            </w:r>
          </w:p>
        </w:tc>
      </w:tr>
      <w:tr>
        <w:trPr/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ciążenie pracą 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3" w:firstLine="56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orma aktywności:</w:t>
            </w:r>
          </w:p>
        </w:tc>
      </w:tr>
      <w:tr>
        <w:trPr/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dziny kontaktowe z nauczycielem akademickim: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anie się do zajęć: </w:t>
            </w:r>
            <w:r>
              <w:rPr>
                <w:b/>
                <w:bCs/>
                <w:sz w:val="16"/>
                <w:szCs w:val="16"/>
              </w:rPr>
              <w:t>17</w:t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SUMA: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5 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Ferenc-Szydełko E. (red.), </w:t>
            </w:r>
            <w:r>
              <w:rPr>
                <w:i/>
                <w:sz w:val="16"/>
                <w:szCs w:val="16"/>
              </w:rPr>
              <w:t xml:space="preserve">Ustawa o prawie autorskim i prawach pokrewnych. Komentarz, </w:t>
              <w:br/>
            </w:r>
            <w:r>
              <w:rPr>
                <w:rStyle w:val="Markedcontent"/>
                <w:i/>
                <w:sz w:val="16"/>
                <w:szCs w:val="16"/>
              </w:rPr>
              <w:t>Wydanie 4.</w:t>
            </w:r>
            <w:r>
              <w:rPr>
                <w:rStyle w:val="Markedcontent"/>
                <w:sz w:val="16"/>
                <w:szCs w:val="16"/>
              </w:rPr>
              <w:t xml:space="preserve">, Wydawnictwo C.H.BECK, Warszawa 2021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Style w:val="Sectionheadertext"/>
                <w:sz w:val="16"/>
                <w:szCs w:val="16"/>
              </w:rPr>
              <w:t xml:space="preserve">Litwiński P. (red.), </w:t>
            </w:r>
            <w:r>
              <w:rPr>
                <w:i/>
                <w:sz w:val="16"/>
                <w:szCs w:val="16"/>
              </w:rPr>
              <w:t>Ogólne rozporządzenie o ochronie danych osobowych. Ustawa o ochronie danych osobowych. Wybrane przepisy sektorowe. Komentarz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lters Kluwer Polska, Warszawa 202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Mariusz K. (red.) </w:t>
            </w:r>
            <w:r>
              <w:rPr>
                <w:rStyle w:val="Contenttitleelementblock"/>
                <w:i/>
                <w:sz w:val="16"/>
                <w:szCs w:val="16"/>
              </w:rPr>
              <w:t>Prawo własności przemysłowej. Komentarz</w:t>
            </w:r>
            <w:r>
              <w:rPr>
                <w:sz w:val="16"/>
                <w:szCs w:val="16"/>
              </w:rPr>
              <w:t>, Wolters Kluwer Polska, Warszawa 202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Nowińska E., Promińska U., Szczepanowska-Kozłowska K. (red.), </w:t>
            </w:r>
            <w:r>
              <w:rPr>
                <w:i/>
                <w:sz w:val="16"/>
                <w:szCs w:val="16"/>
              </w:rPr>
              <w:t>Prawa własności przemysłowej. przedmiot, treść i naruszenie</w:t>
            </w:r>
            <w:r>
              <w:rPr>
                <w:sz w:val="16"/>
                <w:szCs w:val="16"/>
              </w:rPr>
              <w:t>, Wolters Kluwer Polska, Warszawa 202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Sieńczyło-Chlabicz J., </w:t>
            </w:r>
            <w:r>
              <w:rPr>
                <w:sz w:val="16"/>
                <w:szCs w:val="16"/>
              </w:rPr>
              <w:t xml:space="preserve">Nowikowska M., Rutkowska-Sowa M., Zawadzka Z. (red), </w:t>
            </w:r>
            <w:r>
              <w:rPr>
                <w:i/>
                <w:sz w:val="16"/>
                <w:szCs w:val="16"/>
              </w:rPr>
              <w:t>Prawo własności intelektualnej. Teoria i praktyka</w:t>
            </w:r>
            <w:r>
              <w:rPr>
                <w:sz w:val="16"/>
                <w:szCs w:val="16"/>
              </w:rPr>
              <w:t>, Wolters Kluwer Polska, Warszawa 2021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Ustawa z dnia 16 kwietnia 1993 r. o zwalczaniu nieuczciwej konkurencji</w:t>
            </w:r>
            <w:r>
              <w:rPr>
                <w:color w:val="000000"/>
                <w:sz w:val="16"/>
                <w:szCs w:val="16"/>
              </w:rPr>
              <w:t xml:space="preserve"> (Dz. U. Nr 26 poz. 117</w:t>
              <w:br/>
              <w:t>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Ustawa z dnia 4 lutego 1994 r. o prawie autorskim i prawach pokrewnych</w:t>
            </w:r>
            <w:r>
              <w:rPr>
                <w:color w:val="000000"/>
                <w:sz w:val="16"/>
                <w:szCs w:val="16"/>
              </w:rPr>
              <w:t xml:space="preserve"> (Dz. U. Nr 24, poz. 83 </w:t>
              <w:br/>
              <w:t>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Ustawa z dnia 30 czerwca 2000 r. Prawo własności przemysłowej</w:t>
            </w:r>
            <w:r>
              <w:rPr>
                <w:color w:val="000000"/>
                <w:sz w:val="16"/>
                <w:szCs w:val="16"/>
              </w:rPr>
              <w:t xml:space="preserve"> (Dz. U. 2001 Nr 49, poz. 508</w:t>
              <w:br/>
              <w:t>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Ustawa z dnia 27 lipca 2001 r. o ochronie bazach danych</w:t>
            </w:r>
            <w:r>
              <w:rPr>
                <w:color w:val="000000"/>
                <w:sz w:val="16"/>
                <w:szCs w:val="16"/>
              </w:rPr>
              <w:t xml:space="preserve"> (Dz. U. Nr 128 poz. 1402 z późn. zm.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Akt sztokholmski zmieniający Konwencję paryską o ochronie własności przemysłowej z dnia 20 marca 1883 r.</w:t>
            </w:r>
            <w:r>
              <w:rPr>
                <w:color w:val="000000"/>
                <w:sz w:val="16"/>
                <w:szCs w:val="16"/>
              </w:rPr>
              <w:t xml:space="preserve"> (Dz. U. z 1975 r. poz. 51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Konwencja o ustanowieniu Światowej Organizacji Własności Intelektualnej, sporządzona </w:t>
              <w:br/>
              <w:t>w Sztokholmie dnia 14 lipca 1967 r.</w:t>
            </w:r>
            <w:r>
              <w:rPr>
                <w:color w:val="000000"/>
                <w:sz w:val="16"/>
                <w:szCs w:val="16"/>
              </w:rPr>
              <w:t xml:space="preserve"> (Dz. U. z 1975 r. poz. 49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Porozumienie madryckie o międzynarodowej rejestracji znaków z dnia 14 kwietnia 1891</w:t>
            </w:r>
            <w:r>
              <w:rPr>
                <w:color w:val="000000"/>
                <w:sz w:val="16"/>
                <w:szCs w:val="16"/>
              </w:rPr>
              <w:t xml:space="preserve"> r. </w:t>
              <w:br/>
              <w:t>(Dz. U. z 1993 r. poz. 514 i 515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Protokół do Porozumienia madryckiego o międzynarodowej rejestracji znaków, sporządzony </w:t>
              <w:br/>
              <w:t>w Madrycie dnia 27 czerwca 1989 r.</w:t>
            </w:r>
            <w:r>
              <w:rPr>
                <w:color w:val="000000"/>
                <w:sz w:val="16"/>
                <w:szCs w:val="16"/>
              </w:rPr>
              <w:t xml:space="preserve"> (Dz. U. z 2003 r. poz. 129 i 130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onwencja o udzielaniu patentów europejskich, sporządzona w Monachium dnia 5 października 1973 r., zmienioną aktem zmieniającym artykuł 63 Konwencji z dnia 17 grudnia 1991 r. oraz decyzjami Rady Administracyjnej Europejskiej Organizacji Patentowej z dnia 21 grudnia 1978 r., 13 grudnia 1994 r., 20 października 1995 r., 5 grudnia 1996 r. oraz 10 grudnia 1998 r., wraz z Protokołami stanowiącymi jej integralną część</w:t>
            </w:r>
            <w:r>
              <w:rPr>
                <w:color w:val="000000"/>
                <w:sz w:val="16"/>
                <w:szCs w:val="16"/>
              </w:rPr>
              <w:t xml:space="preserve"> (Dz. U. z 2004 r. poz. 737 i 738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Akt genewski Porozumienia haskiego w sprawie międzynarodowej rejestracji wzorów przemysłowych, przyjęty w Genewie dnia 2 lipca 1999 r.</w:t>
            </w:r>
            <w:r>
              <w:rPr>
                <w:color w:val="000000"/>
                <w:sz w:val="16"/>
                <w:szCs w:val="16"/>
              </w:rPr>
              <w:t xml:space="preserve"> (Dz. U. z 2009 r. poz. 1522).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914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i/>
                <w:sz w:val="16"/>
                <w:szCs w:val="16"/>
              </w:rPr>
              <w:t>Prawo Mediów Elektronicznych Nr 1 i 2/2021</w:t>
            </w:r>
            <w:r>
              <w:rPr>
                <w:sz w:val="16"/>
                <w:szCs w:val="16"/>
              </w:rPr>
              <w:t>, Kwartalnik, Wyd. C.H. Beck, Warszawa 2021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16"/>
                <w:szCs w:val="16"/>
              </w:rPr>
              <w:t xml:space="preserve">Ślęzak P. (red.), </w:t>
            </w:r>
            <w:r>
              <w:rPr>
                <w:i/>
                <w:sz w:val="16"/>
                <w:szCs w:val="16"/>
              </w:rPr>
              <w:t>Prawo mediów</w:t>
            </w:r>
            <w:r>
              <w:rPr>
                <w:sz w:val="16"/>
                <w:szCs w:val="16"/>
              </w:rPr>
              <w:t>, Wolters Kluwer Polska, Warszawa 202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czkowska-Olszewska J., Nowikowska M., </w:t>
            </w:r>
            <w:r>
              <w:rPr>
                <w:i/>
                <w:sz w:val="16"/>
                <w:szCs w:val="16"/>
              </w:rPr>
              <w:t>Prawo do informacji publicznej. Informacje niejawne. Ochrona danych osobowych</w:t>
            </w:r>
            <w:r>
              <w:rPr>
                <w:sz w:val="16"/>
                <w:szCs w:val="16"/>
              </w:rPr>
              <w:t>, Wolters Kluwer Polska, Warszawa 2019.</w:t>
            </w:r>
          </w:p>
          <w:p>
            <w:pPr>
              <w:pStyle w:val="Normal"/>
              <w:suppressAutoHyphens w:val="true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914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ne przydatne informacje o przedmiocie: 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amiczny rozwój prawa własności intelektualnej i związanej z nim problematyki w tym z zakresu prawa autorskiego i pokrewnego oraz prawa własności przemysłowej stwarza konieczność uzyskania, aktualizowania i poszerzania wiedzy o rodzaju i charakterze tych dóbr prawnych, sposobach ich powstawania, wykonywania, rozporządzania oraz zarządzania, a przede wszystkim o płaszczyznach i obszarach ich ochrony i instrumentach prawnych, które służą jej realizacji.</w:t>
            </w:r>
          </w:p>
          <w:p>
            <w:pPr>
              <w:pStyle w:val="Bezodstpw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4258" w:hanging="2415"/>
      <w:jc w:val="right"/>
      <w:rPr/>
    </w:pPr>
    <w:r>
      <w:rPr>
        <w:rFonts w:eastAsia="Arial Unicode MS" w:cs="Arial Unicode MS"/>
        <w:sz w:val="18"/>
        <w:szCs w:val="18"/>
      </w:rPr>
      <w:t xml:space="preserve">  </w:t>
    </w:r>
    <w:r>
      <w:rPr>
        <w:rFonts w:eastAsia="Times New Roman" w:cs="Times New Roman" w:ascii="Times New Roman" w:hAnsi="Times New Roman"/>
        <w:sz w:val="18"/>
        <w:szCs w:val="18"/>
      </w:rPr>
      <w:t>Załącznik Nr 1 do Uchwały Nr 0012.296.V.2019  Senatu PWSZ w Kaliszu z dnia 27.06.2019 r.</w:t>
    </w:r>
  </w:p>
  <w:p>
    <w:pPr>
      <w:pStyle w:val="Header"/>
      <w:jc w:val="right"/>
      <w:rPr>
        <w:sz w:val="14"/>
        <w:lang w:eastAsia="zh-CN"/>
      </w:rPr>
    </w:pPr>
    <w:r>
      <w:rPr>
        <w:sz w:val="14"/>
        <w:lang w:eastAsia="zh-CN"/>
      </w:rPr>
      <w:t>ISO 9001 – 1.2.0.1</w:t>
    </w:r>
    <w:r>
      <w:rPr>
        <w:sz w:val="14"/>
        <w:lang w:val="pl-PL" w:eastAsia="zh-CN"/>
      </w:rPr>
      <w:t xml:space="preserve">   </w:t>
    </w:r>
    <w:r>
      <w:rPr>
        <w:sz w:val="14"/>
        <w:szCs w:val="16"/>
      </w:rPr>
      <w:t>02.02.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  <w:lang w:eastAsia="zh-CN"/>
      </w:rPr>
    </w:pPr>
    <w:r>
      <w:rPr>
        <w:sz w:val="14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Sectionheadertext">
    <w:name w:val="section-header__text"/>
    <w:basedOn w:val="Domylnaczcionkaakapitu"/>
    <w:qFormat/>
    <w:rPr/>
  </w:style>
  <w:style w:type="character" w:styleId="Contenttitleelementblock">
    <w:name w:val="content-title-element-bloc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22:00Z</dcterms:created>
  <dc:creator>Beatka</dc:creator>
  <dc:description/>
  <cp:keywords/>
  <dc:language>en-US</dc:language>
  <cp:lastModifiedBy>Anna Ludwiczak</cp:lastModifiedBy>
  <cp:lastPrinted>2011-12-27T23:14:00Z</cp:lastPrinted>
  <dcterms:modified xsi:type="dcterms:W3CDTF">2025-02-12T12:15:00Z</dcterms:modified>
  <cp:revision>13</cp:revision>
  <dc:subject/>
  <dc:title>KIERUNEK</dc:title>
</cp:coreProperties>
</file>