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937"/>
        <w:gridCol w:w="1757"/>
        <w:gridCol w:w="1080"/>
        <w:gridCol w:w="839"/>
        <w:gridCol w:w="653"/>
        <w:gridCol w:w="1840"/>
      </w:tblGrid>
      <w:tr>
        <w:trPr/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ecjalność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WALCZANIE PRZESTĘPCZOŚCI</w:t>
            </w:r>
          </w:p>
        </w:tc>
        <w:tc>
          <w:tcPr>
            <w:tcW w:w="616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WP</w:t>
            </w:r>
          </w:p>
        </w:tc>
      </w:tr>
      <w:tr>
        <w:trPr>
          <w:trHeight w:val="25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16"/>
                <w:szCs w:val="16"/>
              </w:rPr>
            </w:pPr>
            <w:r>
              <w:rPr>
                <w:b/>
                <w:spacing w:val="-12"/>
                <w:sz w:val="16"/>
                <w:szCs w:val="16"/>
              </w:rPr>
              <w:t>Rok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I </w:t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iestacjonarny </w:t>
            </w:r>
          </w:p>
        </w:tc>
      </w:tr>
      <w:tr>
        <w:trPr>
          <w:trHeight w:val="375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godzin:          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4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, imię i nazwisko; adres e-mailowy wykładowcy/wykładowców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gr Damiana Ład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.lada@uniwersytetkaliski,edu.pl</w:t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- </w:t>
            </w:r>
            <w:r>
              <w:rPr>
                <w:sz w:val="16"/>
                <w:szCs w:val="16"/>
              </w:rPr>
              <w:t xml:space="preserve">Poznanie  przejawów i  etiologii przestępczości, zdolność identyfikowania kryminogennych aspektów różnego rodzaju przestępczości, </w:t>
            </w:r>
            <w:r>
              <w:rPr>
                <w:color w:val="000000"/>
                <w:sz w:val="16"/>
                <w:szCs w:val="16"/>
              </w:rPr>
              <w:t>aspektów działań przestępczych;</w:t>
            </w:r>
            <w:r>
              <w:rPr>
                <w:color w:val="373737"/>
                <w:sz w:val="16"/>
                <w:szCs w:val="16"/>
                <w:shd w:fill="FFFFFF" w:val="clear"/>
              </w:rPr>
              <w:t xml:space="preserve"> Zdobycie wiedzy na temat zasad  </w:t>
            </w:r>
            <w:r>
              <w:rPr>
                <w:sz w:val="16"/>
                <w:szCs w:val="16"/>
              </w:rPr>
              <w:t>funkcjonowania  systemu  zwalczania przestępczości oraz  zakresu unormowań prawnych krajowych  i międzynarodowych; umiejętność podejmowania właściwych działań w celu zwalczania przestępczości;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- </w:t>
            </w:r>
            <w:r>
              <w:rPr>
                <w:sz w:val="16"/>
                <w:szCs w:val="16"/>
              </w:rPr>
              <w:t xml:space="preserve">Kształtowanie umiejętności wykorzystania metod zwalczania przestępczości i sposobach ich wykorzystania </w:t>
              <w:br/>
              <w:t>w poszczególnych rodzajach przestępczości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3 – </w:t>
            </w:r>
            <w:r>
              <w:rPr>
                <w:bCs/>
                <w:sz w:val="16"/>
                <w:szCs w:val="16"/>
              </w:rPr>
              <w:t xml:space="preserve">Gotowość do uczestnictwa w społecznym systemie zapobiegania i zwalczania przestępczości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ymagania wstępne w zakresie wiedzy, umiejętności, kompetencji społecznych: </w:t>
            </w:r>
            <w:r>
              <w:rPr>
                <w:sz w:val="16"/>
                <w:szCs w:val="16"/>
              </w:rPr>
              <w:t xml:space="preserve">student </w:t>
            </w:r>
            <w:r>
              <w:rPr>
                <w:rFonts w:eastAsia="Aptos"/>
                <w:kern w:val="2"/>
                <w:sz w:val="16"/>
                <w:szCs w:val="16"/>
                <w:lang w:eastAsia="en-US"/>
              </w:rPr>
              <w:t xml:space="preserve">posiada wiedzę o zależnościach między zagadnieniami przestępczości, przestępstwa i przestępcy, jak również o instytucjach związanych ze zwalczaniem przestępczości, potrafi zdefiniować przestępczość i rozpoznawać zagrożenia z nią związane, jej rodzaje i poszczególne cechy, ma świadomość posiadanej wiedzy co pozwala mu na rozpoznanie zjawiska przestępczości oraz podejmowanie czynności zmierzających do jej zwalczania.  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awansowanym stopniu ma uporządkowaną wiedzę na temat mechanizmów przyczyn przestępstw i przestępczości;   potrafi prawidłowo  identyfikować kryminogenne aspekty różnego rodzaju przestępczości  jako zagrożenia społecznego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Posiada umiejętność zgodnego z prawem rozpoznawania, zwalczania i przeciwdziałania zagrożeniu przestępczością, zna i  rozumie zasady   funkcjonowania w państwie  systemu jej zwalczania, w zakresie unormowań prawnych krajowych i międzynarodowych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_U0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K_U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6</w:t>
            </w:r>
          </w:p>
        </w:tc>
      </w:tr>
      <w:tr>
        <w:trPr>
          <w:trHeight w:val="465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Jest przygotowany do funkcjonowania w społecznym systemie zapobiegania i zwalczania przestępczości z wykorzystaniem poznanych </w:t>
            </w:r>
            <w:r>
              <w:rPr>
                <w:sz w:val="16"/>
                <w:szCs w:val="16"/>
              </w:rPr>
              <w:t>technik i narzędzi prewencji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_K01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-K05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48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8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adnienia etiologii przestępczości;   czynniki kryminogenne przestępczoś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48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tępczość jako zjawisko społeczne; rola kryminologii w nauce o przestępczoś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1</w:t>
            </w:r>
          </w:p>
        </w:tc>
      </w:tr>
      <w:tr>
        <w:trPr>
          <w:trHeight w:val="756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Style w:val="Appleconvertedspace"/>
                <w:sz w:val="16"/>
                <w:szCs w:val="16"/>
              </w:rPr>
              <w:t>Kryminologiczne aspekty przestępczości  kryminalnej, gospodarczej, zorganizowanej, transgranicznej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6022E"/>
                <w:sz w:val="16"/>
                <w:szCs w:val="16"/>
                <w:shd w:fill="F8F8F8" w:val="clear"/>
              </w:rPr>
              <w:t xml:space="preserve">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1, EU2</w:t>
            </w:r>
          </w:p>
        </w:tc>
      </w:tr>
      <w:tr>
        <w:trPr>
          <w:trHeight w:val="324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ormowania prawne w zakresie zwalczania przestępczoś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</w:t>
            </w:r>
          </w:p>
        </w:tc>
      </w:tr>
      <w:tr>
        <w:trPr>
          <w:trHeight w:val="48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e międzynarodowe w zakresie zwalczania przestępczoś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U2  </w:t>
            </w:r>
          </w:p>
        </w:tc>
      </w:tr>
      <w:tr>
        <w:trPr>
          <w:trHeight w:val="996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pobieganie i zwalczanie przestępczości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2  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3</w:t>
            </w:r>
          </w:p>
        </w:tc>
      </w:tr>
      <w:tr>
        <w:trPr>
          <w:trHeight w:val="276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46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ryminogenne aspekty przestępstw kryminalnych; kategoryzacja przestępstw przeciwko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 życiu i zdrowiu - sposoby dokonywania rozbojów </w:t>
              <w:br/>
              <w:t>i wymuszeń rozbójniczych; sankcje ,ścigani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przeciwko mieniu  - systematyka w kodeksie karnym, odpowiedzialność karna,   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1,EU2, EU3</w:t>
            </w:r>
          </w:p>
        </w:tc>
      </w:tr>
      <w:tr>
        <w:trPr>
          <w:trHeight w:val="969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stota prawnokarnej ochrony obrotu gospodarczego -   przestępstwa   przeciwko obrotowi  gospodarczemu; sankcje karne, system ścigania;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,EU3</w:t>
            </w:r>
          </w:p>
        </w:tc>
      </w:tr>
      <w:tr>
        <w:trPr>
          <w:trHeight w:val="456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Ściganie przestępstw okołokodeksowych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</w:t>
            </w:r>
            <w:r>
              <w:rPr>
                <w:sz w:val="16"/>
                <w:szCs w:val="16"/>
              </w:rPr>
              <w:t>ryminogenne aspekty przestępstw przeciwko dobrom kultury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 aspekty przestępstw związanych z rynkiem gier hazardowych, rozpoznanie, współpraca w zakresie zwalczania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1,EU2, EU3</w:t>
            </w:r>
          </w:p>
        </w:tc>
      </w:tr>
      <w:tr>
        <w:trPr>
          <w:trHeight w:val="504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ryminogenne aspekty przestępstw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oszustwa -</w:t>
            </w:r>
            <w:r>
              <w:rPr>
                <w:rFonts w:eastAsia="Arial Unicode MS"/>
                <w:kern w:val="2"/>
                <w:sz w:val="16"/>
                <w:szCs w:val="16"/>
              </w:rPr>
              <w:t xml:space="preserve"> metody dokonywania oszustw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U2,EU3 </w:t>
            </w:r>
          </w:p>
        </w:tc>
      </w:tr>
      <w:tr>
        <w:trPr>
          <w:trHeight w:val="1058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Wybrane aspekty przestępstw; 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   przestępstwa przeciwko środowisku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prawne, podmioty zwalczające, odpowiedzialność karna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U2,EU3</w:t>
            </w:r>
          </w:p>
        </w:tc>
      </w:tr>
      <w:tr>
        <w:trPr>
          <w:trHeight w:val="1068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tępstwa skarbowe przeciwko obowiązkom podatkowym – cel postępowania skarbowego, sankcje karno-skarbowe; katalog przestępstw skarbowych, celnych, podmioty w systemie zwalczania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,EU3</w:t>
            </w:r>
          </w:p>
        </w:tc>
      </w:tr>
      <w:tr>
        <w:trPr>
          <w:trHeight w:val="504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kryminologiczne   przestępczości narkotykowej jako głównego źródła zysków zorganizowanych grup przestępczych, odpowiedzialność karna,  system zwalczania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,EU3</w:t>
            </w:r>
          </w:p>
        </w:tc>
      </w:tr>
      <w:tr>
        <w:trPr>
          <w:trHeight w:val="78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Internet narzędzie do  popełniania przestępstw – walka z cyberprzestępczością, </w:t>
            </w:r>
            <w:r>
              <w:rPr>
                <w:color w:val="000000"/>
                <w:sz w:val="16"/>
                <w:szCs w:val="16"/>
              </w:rPr>
              <w:t>- kategorie przestępstw,  podstawy prawne zwalczania,   system zapobiegania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EU2, EU3</w:t>
            </w:r>
          </w:p>
        </w:tc>
      </w:tr>
      <w:tr>
        <w:trPr>
          <w:trHeight w:val="78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insoku w:val="false"/>
              <w:overflowPunct w:val="false"/>
              <w:spacing w:before="96" w:after="0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Zagrożenia przestępczością nieletnich;  uwarunkowania przestępczości nieletnich - elementy determinujące przestępczość; odpowiedzialność prawna nieletnich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EU2, EU3  </w:t>
            </w:r>
          </w:p>
        </w:tc>
      </w:tr>
      <w:tr>
        <w:trPr>
          <w:trHeight w:val="408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0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Wymiar współpracy  w zakresie zwalczanie przestępczości; - system zwalczania przestępczości w Polsce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,EU3</w:t>
            </w:r>
          </w:p>
        </w:tc>
      </w:tr>
      <w:tr>
        <w:trPr>
          <w:trHeight w:val="933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1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  <w:shd w:fill="FFFFFF" w:val="clear"/>
              </w:rPr>
              <w:t xml:space="preserve">Priorytety Unii Europejskiej w zakresie zwalczania przestępczości, </w:t>
            </w:r>
            <w:r>
              <w:rPr>
                <w:sz w:val="16"/>
                <w:szCs w:val="16"/>
              </w:rPr>
              <w:t>zakres współpracy międzynarodowej</w:t>
            </w:r>
          </w:p>
          <w:p>
            <w:pPr>
              <w:pStyle w:val="Bezodstpw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U2,EU3</w:t>
            </w:r>
          </w:p>
        </w:tc>
      </w:tr>
      <w:tr>
        <w:trPr>
          <w:trHeight w:val="180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FFFFFF" w:val="clear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bCs/>
                <w:sz w:val="16"/>
                <w:szCs w:val="16"/>
              </w:rPr>
              <w:t>ala wykładowa  z wyposażeniem do prowadzenia zajęć w systemie multimedialnym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eastAsia="ar-SA"/>
              </w:rPr>
              <w:t>rezentacje multimedialne, konspekty.</w:t>
            </w:r>
          </w:p>
          <w:p>
            <w:pPr>
              <w:pStyle w:val="Bezodstpw"/>
              <w:numPr>
                <w:ilvl w:val="0"/>
                <w:numId w:val="4"/>
              </w:numPr>
              <w:ind w:left="214" w:hanging="218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Materiały filmowe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ształcenia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192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X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X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Cs/>
                <w:sz w:val="16"/>
                <w:szCs w:val="16"/>
              </w:rPr>
              <w:t>F1.  Systematyczne przygotowanie do bieżących zajęć, aktywność na ćwiczeniach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3. Ocena za przegotowany materiał w formie  prezentacji, sposób prezentacji   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4. Ocena efektów pracy w ramach samokształcenia  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1. Dyskusja podsumowująca  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2. Zaliczenie</w:t>
            </w:r>
            <w:r>
              <w:rPr>
                <w:sz w:val="16"/>
                <w:szCs w:val="16"/>
              </w:rPr>
              <w:t xml:space="preserve"> pisemne z zakresu materiału wykładowego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niedociągnięciami</w:t>
            </w:r>
          </w:p>
        </w:tc>
      </w:tr>
      <w:tr>
        <w:trPr>
          <w:trHeight w:val="165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błędami</w:t>
            </w:r>
          </w:p>
        </w:tc>
      </w:tr>
      <w:tr>
        <w:trPr>
          <w:trHeight w:val="150" w:hRule="atLeast"/>
        </w:trPr>
        <w:tc>
          <w:tcPr>
            <w:tcW w:w="1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GZAMI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/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Godziny kontaktowe  z nauczycielem akademickim:    </w:t>
            </w:r>
            <w:r>
              <w:rPr>
                <w:b/>
                <w:bCs/>
                <w:sz w:val="16"/>
                <w:szCs w:val="16"/>
              </w:rPr>
              <w:t>28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Przygotowanie się do zajęć: </w:t>
              <w:tab/>
              <w:t xml:space="preserve">     </w:t>
            </w:r>
            <w:r>
              <w:rPr>
                <w:b/>
                <w:bCs/>
                <w:sz w:val="16"/>
                <w:szCs w:val="16"/>
              </w:rPr>
              <w:t>72</w:t>
            </w:r>
            <w:r>
              <w:rPr>
                <w:sz w:val="16"/>
                <w:szCs w:val="16"/>
              </w:rPr>
              <w:tab/>
              <w:tab/>
              <w:tab/>
              <w:t xml:space="preserve">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                 SUMA: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rzycki L., Rau Z.,  Praktyczne elementy zwalczania przestępczości zorganizowanej i terroryzmu: nowoczesne technologie i praca operacyjna,  Wyd. Wolters Kluwer Polska, Warszawa 2009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waczewski  E.W., Przestępczość zorganizowana: świadek koronny, terroryzm: w ujęciu praktycznym, Wyd. Zakamycze, Kraków 2005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waczewski E.W. (red.), Przestępczość zorganizowana, Wyd. C.H. Beck, Warszawa 2011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ądrzejowski W., Przestępczość zorganizowana. System zwalczania,  Wyd. Akademickie, Warszawa 2008</w:t>
            </w:r>
            <w:r>
              <w:rPr>
                <w:color w:val="333333"/>
                <w:sz w:val="16"/>
                <w:szCs w:val="16"/>
                <w:shd w:fill="FFFFFF" w:val="clear"/>
              </w:rPr>
              <w:t xml:space="preserve"> 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minologia. Teoria i praktyka, P. </w:t>
            </w:r>
            <w:r>
              <w:rPr>
                <w:color w:val="333333"/>
                <w:sz w:val="16"/>
                <w:szCs w:val="16"/>
                <w:shd w:fill="FFFFFF" w:val="clear"/>
              </w:rPr>
              <w:t>Chomczyński , P. Frąckowiak , D. Woźniakowska, PWN Warszawa 2024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FFFFFF" w:val="clear"/>
              </w:rPr>
              <w:t>Kryminologia, B.Hołyst, LexisNexis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. Mądrzejewski (red.), Zwalczanie przestępczości, wybrane metody i narzędzia, Editions Spotkanie, Warszawa 2017 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zyko w czynnościach operacyjno-rozpoznawczych Policji, aspekty kryminalistyczne i prawnodowodowe, Jacek Kudła, Piotr Kosmaty, wyd. Diffin 2017r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tawa z dnia 6 czerwca 1997 r. Kodeks karn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tawa z dnia 10 września 1999 r, Kodeks karno-skarbowy  </w:t>
            </w:r>
          </w:p>
          <w:p>
            <w:pPr>
              <w:pStyle w:val="Normal"/>
              <w:ind w:left="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uć M., Kryminologia, Wydawnictwo Beck, Warszawa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minologia, red.  P.Łabuz, I.Malinowska, M.Michalski, Difin, 202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zestępczość nieletnich. Teoria i praktyka. Red. S. Ćmiel, Wyd. WSGE, Józefów 201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Cs/>
                <w:sz w:val="16"/>
                <w:szCs w:val="16"/>
              </w:rPr>
              <w:t xml:space="preserve">Ustawa z dnia 9 czerwca 2022 r. o wspieraniu i resocjalizacji nieletnich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akty prawne kierunkowe –   </w:t>
            </w:r>
            <w:hyperlink r:id="rId2">
              <w:r>
                <w:rPr>
                  <w:rStyle w:val="InternetLink"/>
                  <w:bCs/>
                  <w:color w:val="000000"/>
                  <w:sz w:val="16"/>
                  <w:szCs w:val="16"/>
                  <w:u w:val="none"/>
                </w:rPr>
                <w:t>https://isap.sejm.gov.pl/</w:t>
              </w:r>
            </w:hyperlink>
          </w:p>
          <w:p>
            <w:pPr>
              <w:pStyle w:val="Normal"/>
              <w:ind w:left="35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1z0">
    <w:name w:val="WW8Num41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6z0">
    <w:name w:val="WW8Num46z0"/>
    <w:qFormat/>
    <w:rPr>
      <w:rFonts w:ascii="Symbol" w:hAnsi="Symbo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4:51:00Z</dcterms:created>
  <dc:creator>Beatka</dc:creator>
  <dc:description/>
  <cp:keywords/>
  <dc:language>en-US</dc:language>
  <cp:lastModifiedBy>Anna Ludwiczak</cp:lastModifiedBy>
  <cp:lastPrinted>2019-07-10T09:02:00Z</cp:lastPrinted>
  <dcterms:modified xsi:type="dcterms:W3CDTF">2025-02-13T09:41:00Z</dcterms:modified>
  <cp:revision>3</cp:revision>
  <dc:subject/>
  <dc:title>KIERUNEK</dc:title>
</cp:coreProperties>
</file>