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677"/>
        <w:gridCol w:w="716"/>
        <w:gridCol w:w="701"/>
        <w:gridCol w:w="931"/>
        <w:gridCol w:w="236"/>
        <w:gridCol w:w="1076"/>
        <w:gridCol w:w="483"/>
        <w:gridCol w:w="2197"/>
      </w:tblGrid>
      <w:tr>
        <w:trPr/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ierunek: BEZPIECZEŃSTWO WEWNĘTR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63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pecjalność:</w:t>
            </w:r>
          </w:p>
        </w:tc>
      </w:tr>
      <w:tr>
        <w:trPr/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przedmiotu: PODSTAWY PSYCHOLOGII</w:t>
            </w:r>
          </w:p>
        </w:tc>
        <w:tc>
          <w:tcPr>
            <w:tcW w:w="63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 PP</w:t>
            </w:r>
          </w:p>
        </w:tc>
      </w:tr>
      <w:tr>
        <w:trPr/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przedmiotu: PODSTAWOW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3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studiów: II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estr: III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yb: ST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 30 WYKŁAD</w:t>
            </w:r>
          </w:p>
        </w:tc>
        <w:tc>
          <w:tcPr>
            <w:tcW w:w="36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punktów ECTS: 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ziom studiów: I</w:t>
            </w:r>
          </w:p>
        </w:tc>
      </w:tr>
      <w:tr>
        <w:trPr/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ytuł, imię i nazwisk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dres e-mailowy wykładowcy/wykładowców: DR IWONA MICHNIEWICZ i.michniewicz@uniwersytetkaliski.edu.p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1 zapoznanie studentów z podstawami psychologii ogólnej i społecznej</w:t>
            </w:r>
          </w:p>
        </w:tc>
      </w:tr>
      <w:tr>
        <w:trPr>
          <w:trHeight w:val="27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 wyjaśnienie psychologicznych przyczyn, zjawisk występujących w codziennych relacjach międzyludzkich</w:t>
            </w:r>
          </w:p>
        </w:tc>
      </w:tr>
      <w:tr>
        <w:trPr>
          <w:trHeight w:val="27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3 przygotowanie do rozpoznania, obserwowania, interpretowania, analizowania zjawisk społecznych, a także jednostek i grup</w:t>
            </w:r>
          </w:p>
        </w:tc>
      </w:tr>
      <w:tr>
        <w:trPr>
          <w:trHeight w:val="30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4 inspirowanie zachowań konstruktywnych i wywierania wpływu na ludzi</w:t>
            </w:r>
          </w:p>
        </w:tc>
      </w:tr>
      <w:tr>
        <w:trPr>
          <w:trHeight w:val="36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5 przygotowanie do wykorzystania zdobytej wiedzy w projektowaniu ścieżki własnego rozwoju i inspirowania do rozwoju innych</w:t>
            </w:r>
          </w:p>
        </w:tc>
      </w:tr>
      <w:tr>
        <w:trPr>
          <w:trHeight w:val="368" w:hRule="atLeast"/>
        </w:trPr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a wiedza z zakresu zjawisk społecznych i psychologicznych</w:t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uczenia się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1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porządkowaną wiedzę dotyczącą terminologii, teorii i metodologii psychologii ogólnej i społecz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8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2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rawidłowo rozpoznać główne mechanizmy funkcjonowania człowieka w sytuacjach trudnych – działania pod wpływem silnych emocji, stresu, w sytuacjach konfliktowych i in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3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przygotowany do rozpoznania, obserwowania, interpretowania, analizowania zjawisk społecznych, a także jednostek i gru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4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miejętności do inspirowania zachowań konstruktywnych w relacjach z ludźmi, skutecznego komunikowania się i wywierania wpływu na in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5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przygotowany do wykorzystania zdobytej wiedzy w projektowaniu ścieżki własnego rozwoju i inspirowania do rozwoju in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8</w:t>
            </w:r>
          </w:p>
        </w:tc>
      </w:tr>
      <w:tr>
        <w:trPr>
          <w:trHeight w:val="207" w:hRule="atLeast"/>
        </w:trPr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340" w:type="dxa"/>
            <w:gridSpan w:val="7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uteczna komunikacja interpersonaln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dstawy teorii komunikacj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jęcie, znaczenie i podstawowe elementy komunikacji interpersonalnej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 ocena wiarygodności komunikacji werbalnej i niewerbaln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komunikowanie się w organizacji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konywanie barier komunikacyj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psychologii ogólnej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procesy emocjonalno – motywacyjne i ich wpływ na funkcjonowanie człowiek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 stres – źródła, konsekwencje, radzenie sobie z nim oraz profilaktyka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sychologia konfliktów międzyludzki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psychologii społecznej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spostrzeganie ludzi – prawidłowości, błędy i zniekształcenia (schematy myślowe, stereotypy, uprzedzenia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 agresja – jej uwarunkowania i radzenie sobie </w:t>
              <w:br/>
              <w:t>z nią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wieranie wpływu na ludzi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sychologia w działaniu na rzecz bezpieczeństw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sychologiczne aspekty przesłuchań (zeznania świadków, wyjaśnienia podejrzanego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wsparcie psychologiczne udzielane ofiarom przestępstw</w:t>
            </w:r>
          </w:p>
          <w:p>
            <w:pPr>
              <w:pStyle w:val="Bezodstpw"/>
              <w:jc w:val="both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sychologia tłumu – mechanizmy działające w tłum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</w:t>
            </w:r>
          </w:p>
        </w:tc>
      </w:tr>
      <w:tr>
        <w:trPr/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.</w:t>
              <w:tab/>
              <w:t>Sala wykładowa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.</w:t>
              <w:tab/>
              <w:t>Sprzęt multimedialny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.</w:t>
              <w:tab/>
              <w:t>Flipcharty</w:t>
            </w:r>
          </w:p>
        </w:tc>
      </w:tr>
      <w:tr>
        <w:trPr>
          <w:trHeight w:val="294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nia się: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1. Udział w zajęciach (aktywne uczestnictwo w dyskusji, zaangażowanie, ogólne przygotowanie do zajęć)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2. Samoocena studentów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: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1. Praca semestralna – opracowanie zagadnienia, wybranego z puli podanych tematów</w:t>
            </w:r>
          </w:p>
        </w:tc>
      </w:tr>
      <w:tr>
        <w:trPr>
          <w:trHeight w:val="27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kończenia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Zaliczenie z oceną</w:t>
            </w:r>
          </w:p>
        </w:tc>
      </w:tr>
      <w:tr>
        <w:trPr>
          <w:trHeight w:val="456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bciążenie pracą  studenta 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49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37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akademickim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MA: 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liński D., Strelau J.,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sychologia akademic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om 1-2, Wyd. GWPsych. Gdańsk 20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onson E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sychologia społeczn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. Zysk i S-ka. Poznań 201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asko-Porys   W.,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Przesłuchiwanie i wywiad. Psychologia kryminalistyczna. </w:t>
            </w:r>
            <w:r>
              <w:rPr>
                <w:rFonts w:cs="Verdana" w:ascii="Verdana" w:hAnsi="Verdana"/>
                <w:sz w:val="16"/>
                <w:szCs w:val="16"/>
              </w:rPr>
              <w:t>Wyd. Oficyna Naukowa, Warszawa 200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piołek K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złowiek w sytuacji zagrożenia. Kryzysy, katastrofy, kataklizmy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towarzyszenie Psychologia i Architektura, Poznań 200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łyst B., Psychologia kryminalistyczna, Wydawnictwo Prawnicze LexisNexis, Warszawa 2006</w:t>
            </w:r>
          </w:p>
          <w:p>
            <w:pPr>
              <w:pStyle w:val="Bezodstpw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gyle M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sychologia stosunków międzyludzkich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Naukowe PWN. Warszawa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ńka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połeczna psychologia środowiskow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Naukowe SCHOLAR, Warszawa 200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ąbel P., Suchowierska M., Ostaszewski  P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naliza zachowania od A do Z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. GWPsych. Gdańsk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rzeziński J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Metodologia badań psychologicznych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Naukowe PWN. Warszawa 199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rke D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Zachowania prospołeczne i antyspołeczne</w:t>
            </w:r>
            <w:r>
              <w:rPr>
                <w:rFonts w:cs="Verdana" w:ascii="Verdana" w:hAnsi="Verdana"/>
                <w:sz w:val="16"/>
                <w:szCs w:val="16"/>
              </w:rPr>
              <w:t>,  Wyd. GWPsych. Gdańsk 200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ojnacka-Szawłowska G., Pastwa-Wojciechowska B. (red)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Kliniczne i sądowo-penitencjarne aspekty funkcjonowania człowiek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ficyna Wydawnicza "Impuls". Kraków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Formański J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sychologia środowiskow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Lekarskie PZWL. Warszawa 20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ren K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pływ społeczny</w:t>
            </w:r>
            <w:r>
              <w:rPr>
                <w:rFonts w:cs="Verdana" w:ascii="Verdana" w:hAnsi="Verdana"/>
                <w:sz w:val="16"/>
                <w:szCs w:val="16"/>
              </w:rPr>
              <w:t>, Gdańskie Wydawnictwo Psychologiczne, Gdańsk 200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imbardo G. P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sychologia i życie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Naukowe PWN. Warszawa 2004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6"/>
      </w:rPr>
      <w:t>ISO 9001 – 1.2.0.1</w:t>
    </w:r>
  </w:p>
  <w:p>
    <w:pPr>
      <w:pStyle w:val="Header"/>
      <w:jc w:val="right"/>
      <w:rPr>
        <w:sz w:val="14"/>
        <w:szCs w:val="16"/>
      </w:rPr>
    </w:pPr>
    <w:r>
      <w:rPr>
        <w:sz w:val="14"/>
        <w:szCs w:val="16"/>
      </w:rPr>
      <w:t>22.03.2018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6:38:00Z</dcterms:created>
  <dc:creator>Beatka</dc:creator>
  <dc:description/>
  <cp:keywords/>
  <dc:language>en-US</dc:language>
  <cp:lastModifiedBy>beata wenerska</cp:lastModifiedBy>
  <cp:lastPrinted>2018-04-03T15:17:00Z</cp:lastPrinted>
  <dcterms:modified xsi:type="dcterms:W3CDTF">2025-02-19T14:55:00Z</dcterms:modified>
  <cp:revision>3</cp:revision>
  <dc:subject/>
  <dc:title>KIERUNEK</dc:title>
</cp:coreProperties>
</file>