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0"/>
        <w:gridCol w:w="3"/>
        <w:gridCol w:w="168"/>
        <w:gridCol w:w="975"/>
        <w:gridCol w:w="106"/>
        <w:gridCol w:w="3190"/>
        <w:gridCol w:w="195"/>
        <w:gridCol w:w="867"/>
        <w:gridCol w:w="327"/>
        <w:gridCol w:w="240"/>
        <w:gridCol w:w="709"/>
        <w:gridCol w:w="1510"/>
      </w:tblGrid>
      <w:tr>
        <w:trPr/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pecjalność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owanie i dowodzenie w zarządzaniu kryzysowym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DZK</w:t>
            </w:r>
          </w:p>
        </w:tc>
      </w:tr>
      <w:tr>
        <w:trPr>
          <w:trHeight w:val="259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boru poszerzonych kompetencji</w:t>
            </w:r>
          </w:p>
        </w:tc>
        <w:tc>
          <w:tcPr>
            <w:tcW w:w="34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</w:tc>
        <w:tc>
          <w:tcPr>
            <w:tcW w:w="468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ytuł, imię i nazwisko: dr Paweł Kamińsk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res e-mailowy wykładowcy/wykładowców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p.kaminski@uniwersytetkaliski.edu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2588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formacje szczegółowe                               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TE1D7AE98t00;Calibri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poznanie podstaw zarządzania i dowodzenia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2 - </w:t>
            </w:r>
            <w:r>
              <w:rPr>
                <w:rFonts w:cs="Verdana" w:ascii="Verdana" w:hAnsi="Verdana"/>
                <w:sz w:val="16"/>
                <w:szCs w:val="16"/>
              </w:rPr>
              <w:t>poznanie funkcjonowania uczestników zarządzania kryzysowego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kształtowanie umiejętności kierowania/dowodzenia w realizacji zadań z zarządzania kryzysowego z wykorzystaniem nowoczesnych technologii</w:t>
            </w:r>
          </w:p>
        </w:tc>
      </w:tr>
      <w:tr>
        <w:trPr>
          <w:trHeight w:val="368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i społecznych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a wiedza o zarządzaniu kryzysowym</w:t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 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 kompletną wiedzę o obszarze i dziedzinach nauk społecznych, 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m w zakresie wybranych dyscyplin naukowych; zna  i  rozumie  ogólne  zasady  funkcjonowania  państwa  –  jego ustroju, struktury i bezpieczeństwa;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a  uporządkowaną  wiedzę  na  temat  istoty  bezpieczeństwa wewnętrznego Polski i Unii Europejskiej, w tym jej historycznych, filozoficznych,  prawnych,  socjologicznych i psychologicznych podstaw; ma wiedzę na temat podziału władzy w państwie, zadań organów państwa,  w tym  usytuowania  i  roli  administracji publicznej odpowiedzialnej za bezpieczeństwo wewnętrzne; ma uporządkowaną wiedzę o systemach  bezpieczeństwa, sposobach ich projektowania, występujących w nich podmiotach i zna ich obszar odpowiedzialności;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a  wiedzę  o  roli  człowieka,  jako podmiocie  i  w konstruowaniu bezpieczeństwa wewnętrznego; ma szeroką wiedzę dotyczącą procesów  komunikowania interpersonalnego, społecznego, ich prawidłowości  i zakłóceń; ma uporządkowaną wiedzę na temat obszarów bezpieczeństwa, ich specyfiki, sposobów zarządzania, rodzajów występujących zagrożeń; ma  uporządkowaną  wiedzę  na  temat zasad i norm etycznych funkcjonariuszy służb państwowych;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ykorzystać wiedzę teoretyczną z zakresu bezpieczeństwa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wnętrznego  do  szczegółowego  opisu  i praktycznego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alizowania  jednostkowych  procesów  i zjawisk  społecznych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wiązanych  z bezpieczeństwem  w  skali  globalnej,  regionalnej,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aństwowej i lokalnej; potrafi  posługiwać  się  podstawowymi  ujęciami  teoretycznymi  w celu  analizowania  motywów  i  wzorów  ludzkich  zachowań, diagnozowania i prognozowania sytuacji oraz analizowania strategii działań  praktycznych  w odniesieniu  do  różnych kontekstów działalności w dziedzinie bezpieczeństwa wewnętrznego; posiada  umiejętność  zgodnego  z  prawem  rozpoznawania, zwalczania i przeciwdziałania zagrożeniom wewnętrznym; potrafi  ocenić  przydatność  typowych  procedur,  metod,  technik  i narzędzi  do ochrony  przed  zagrożeniami,  a  także  do ich ograniczania i zwalczania; potrafi  posługiwać  się  podstawowymi  ujęciami  teoretycznymi  w celu analizowania, interpretowania, projektowania, rozwiązywania konkretnych  problemów  bezpieczeństwa  wewnętrznego; prognozować przebieg ich rozwiązywania oraz przewidywać skutki planowanych działań; potrafi  animować  prace  nad  organizowaniem,  rozwojem,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ształtowaniem  bezpieczeństwa  społecznego;  wspierać uczestników  tego  procesu  w zdobywaniu  wiedzy,  a  także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owiednio inspirować ich do działania; prawidłowo  posługuje  się  systemami  normatywnymi  oraz wybranymi  normami  i  regułami  (prawnymi,  zawodowymi,  etycznymi)  przy  rozwiązywaniu  zadań  z  zakresu  bezpieczeństwa wewnętrznego; potrafi  dokonać  analizy  własnych  działań  i  wskazać  ewentualne obszary wymagające modyfikacji w przyszłym działaniu;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9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0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 kierować  małymi  zespołami  ludzkimi,  przyjmować i wyznaczać  zadania;  ma  elementarne  umiejętności  organizacyjne pozwalające  na realizację  celów  związanych  z projektowaniem i  podejmowaniem działań profesjonalnych;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rafi pracować na stanowiskach specjalistycznych i kierowniczych średniego  szczebla  zarządzania  lub  zespołu  w strukturach administracji  państwowej  i samorządowej  odpowiedzialnego  za bezpieczeństwo wewnętrzne; posiada umiejętności w zakresie stosowania technik operacyjnych, samoobrony i interwencji oraz teorii  i praktyki użytkowania broni;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trafi  zarządzać  wybranymi  obszarami  bezpieczeństwa wewnętrznego;  kreować  podbudowę  i  reguły  tworzenia bezpieczeństwa wewnętrznego; potrafi  wspierać  uczestników procesu w zdobywaniu wiedzy z obszaru  bezpieczeństwa  wewnętrznego,  a  także  inspirować  do działań na rzecz uczenia się przez całe życie;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8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rozumie  społeczną  istotę  bezpieczeństwa  wewnętrznego, ma przekonanie  o sensie,  wartości  i  jest  gotów  do  inicjowania  odpowiednich działań na rzecz bezpieczeństwa; jest  przygotowany  do  aktywnego  komunikowania się z otoczeniem, dokonywania samooceny, współdziałania i pracy w zespole,  w tym pełnienia w nim różnych ról; wykazuje aktywność, podejmuje trud i odznacza się wytrwałością w realizacji zadań indywidualnych   i zespołowych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8290" w:type="dxa"/>
            <w:gridSpan w:val="11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Konwersator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>Prymat jednoosobowego kierownictwa w zarządzaniu kryzysowy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 xml:space="preserve">Odpowiedzialność za planowanie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 xml:space="preserve">Kompetencje i funkcje kierownicze/dowódcze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aboratoria</w:t>
            </w:r>
          </w:p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2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eastAsia="+mn-ea" w:cs="Verdana" w:ascii="Verdana" w:hAnsi="Verdana"/>
                <w:sz w:val="16"/>
                <w:szCs w:val="16"/>
              </w:rPr>
              <w:t>Style i cele kierowania/dowodzen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187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nie/dowodzenie ćwiczeniem w zarządzaniu kryzysowy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nie ochroną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wsparcia kierowania/dowodzenia w zarządzaniu kryzysowym – SZK Jaśmi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ierowanie realizacją zadań na rzecz wojsk sojuszniczych wynikających z obowiązku państwa gospodarza (HNS)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wykładowa przystosowana do prowadzenia zajęć w systemie multimedialnym (z dostępem do Internetu)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laboratoryjna z SZK Jaśmin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72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isemna praca semestralna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za przypadku/projekt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prawdzian skuteczności podejmowania decyzji w sytuacji kryzysowej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yskusj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warszta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zespołowa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1. Ocena z aktywności na laboratoria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2. Ocena za sposób prowadzenia analizy danego zdarzenia w ramach studium przypadków i za sposób prezentacji przygotowanego materiału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3. Ocena efektów pracy w ramach samokształcenia</w:t>
            </w:r>
          </w:p>
        </w:tc>
      </w:tr>
      <w:tr>
        <w:trPr>
          <w:trHeight w:val="345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1. Ocena pisemnej pracy semestralnej z zakresu materiału wykładowego – 100% oceny końcowej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2. Ocena z prezentacji multimedialnej wskazanej tematyki opracowanej samodzielnie i wykonanej w ramach samokształcenia, zaprezentowanej na zajęciach – 50% ocen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3</w:t>
            </w:r>
            <w:r>
              <w:rPr>
                <w:rFonts w:cs="Verdana" w:ascii="Verdana" w:hAnsi="Verdana"/>
                <w:sz w:val="16"/>
                <w:szCs w:val="16"/>
              </w:rPr>
              <w:t>. Opracowanie i przedstawienie projektu naukowego (praca zespołowa) – 50% oceny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</w:t>
            </w:r>
          </w:p>
        </w:tc>
      </w:tr>
      <w:tr>
        <w:trPr>
          <w:trHeight w:val="296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232" w:hRule="atLeast"/>
        </w:trPr>
        <w:tc>
          <w:tcPr>
            <w:tcW w:w="269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703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1111" w:hRule="atLeast"/>
        </w:trPr>
        <w:tc>
          <w:tcPr>
            <w:tcW w:w="269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nauczycielem akademic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rnacik B., Vademecum użytkowania oprogramowania HMS C3IS JAŚMIN zautomatyzowanego systemu zarządzania walką poziomu operacyjnego/taktycznego w wersji klienckiej. Poziom podstawowy, ASZWoj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ysiuk I., Sobejko Z., Zarządzanie kryzysowe. Problemy, wyzwania, kierunki doskonalenia, ASzWoj Warszawa 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coń K., Inżynieria zarządzania kryzysowego, Bel Studio Warszawa 20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amiński P., Metodyka przygotowania planu ochrony infrastruktury krytycznej, wyd. KTPN, Kalisz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ieczny J., Zarządzanie w sytuacjach kryzysowych, wypadkach i katastrofach, Wyd. GARMOND, Poznań – Warszawa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 Zarządzanie kryzysowe (podręcznik), AON Warszawa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Kamiński P., Ochrona infrastruktury krytycznej, Wyd. AON, Warszawa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Zarządzanie w sytuacjach kryzysowych, Wyd. AON, Warszawa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Narodowy system zarządzania kryzysowego w Polsce, wyd. PWSZ, Kalisz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ysz S., Zarządzanie kryzysowe zintegrowane, Dyfin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bolewski G., Majchrzak D., Sobejko Z., Organy administracji publicznej i instytucje w zarządzaniu kryzysowym, AON Warszawa 20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P. Kamiński, J. Jaszczur, G. Grondys, Teoretyczne i praktyczne aspekty bezpieczeństwa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J. Frąszczak, R. Orliński, T. Rubaj, Zagrożenie epidemiologiczne w zarządzaniu kryzysowym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W. Jaszczur, P. Kamiński, D. Łada, Bezpieczeństwo społeczności lokalnych podczas pandemii COVID-19, WNAK, Kalisz 202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ed.) R. Rubaj, Sprawność współdziałania podmiotów w zarządzaniu kryzysowym, WNAK, Kalisz 2023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red.) J. Wołejszo, Zarządzanie i dowodzenie w teorii i praktyce, PWSZ Kalisz 201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red.) W. Kitler, Minister Obrony Narodowej i Naczelny Dowódca Sił Zbrojnych w systemie kierowania bezpieczeństwem narodowym RP wybrane problemy, AON Warszawa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miński P., Straże gminne (miejskie) w zarządzaniu kryzysowym, wyd. PWSZ, Kalisz 201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sieradzka A., Zaawansowana metodyka oceny ryzyka w publicznym zarządzaniu kryzysowym, Wydawnictwo edu-Libri, Kraków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azur S., Zarządzanie kryzysowe, obrona cywilna kraju ,ochrona informacji niejawnych, Katowice 200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lejarz T., Zarządzanie kryzysowe w przypadku wystąpienia powodzi - aspekt praktyczny, Oficyna Wydawnicza Politechniki Rzeszowskiej, Rzeszów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obiec J.i inni, Obrona narodowa: obronność a zarządzanie kryzysowe, PWSZ Kalisz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komra W., Panowanie nad ryzykiem w ramach publicznego zarządzania kryzysowego, BEL Studio, Warszawa 2018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33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aminski@uniwersytetkaliski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59:00Z</dcterms:created>
  <dc:creator>Beatka</dc:creator>
  <dc:description/>
  <cp:keywords/>
  <dc:language>en-US</dc:language>
  <cp:lastModifiedBy>Paweł Kamiński</cp:lastModifiedBy>
  <cp:lastPrinted>2015-02-26T10:55:00Z</cp:lastPrinted>
  <dcterms:modified xsi:type="dcterms:W3CDTF">2024-11-24T13:49:00Z</dcterms:modified>
  <cp:revision>109</cp:revision>
  <dc:subject/>
  <dc:title>KIERUNEK</dc:title>
</cp:coreProperties>
</file>