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359"/>
        <w:gridCol w:w="101"/>
        <w:gridCol w:w="1842"/>
        <w:gridCol w:w="45"/>
        <w:gridCol w:w="1312"/>
        <w:gridCol w:w="770"/>
        <w:gridCol w:w="1910"/>
      </w:tblGrid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townictwo przedmedyczne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P</w:t>
            </w:r>
          </w:p>
        </w:tc>
      </w:tr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BORU OGRANICZONEGO</w:t>
            </w:r>
          </w:p>
        </w:tc>
        <w:tc>
          <w:tcPr>
            <w:tcW w:w="2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2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6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topień</w:t>
            </w:r>
          </w:p>
        </w:tc>
      </w:tr>
      <w:tr>
        <w:trPr>
          <w:trHeight w:val="14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               DR ARTUR TARASIEWIC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dres e-mailowy wykładowcy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tarasiewicz@uniwersytetkaliski.edu.pl</w:t>
            </w:r>
          </w:p>
        </w:tc>
      </w:tr>
      <w:tr>
        <w:trPr>
          <w:trHeight w:val="143" w:hRule="atLeast"/>
        </w:trPr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znać uwarunkowania, w tym uwarunkowania prawne, ratownictwa medycznego i sposoby udzielania pierwszej pomocy</w:t>
            </w:r>
          </w:p>
        </w:tc>
      </w:tr>
      <w:tr>
        <w:trPr>
          <w:trHeight w:val="26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nabyć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 umiejętności oceny sytuacj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oceny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nu zdrowia poszkodowanego, 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podejmowania decyzji ratowniczych oraz planowania adekwatnych do sytuacji i stanu zdrowia pacjenta działań w stanach nagłego zagrożenia zdrowotnego</w:t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3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nabyć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 umiejętności biegłego wykonywania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ynności z zakresu pierwszej pomocy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 xml:space="preserve"> w stanach nagłego zagrożenia zdrowotnego</w:t>
            </w:r>
          </w:p>
        </w:tc>
      </w:tr>
      <w:tr>
        <w:trPr>
          <w:trHeight w:val="36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. zna podstawy budowy i funkcjonowania organizmu człowieka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. wykazuje gotowość do udzielania pomocy poszkodowanym</w:t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3. wykazuje gotowość do czynnej współpracy z zespołem</w:t>
            </w:r>
          </w:p>
        </w:tc>
      </w:tr>
      <w:tr>
        <w:trPr>
          <w:trHeight w:val="402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prawidłowo realizuje obywatelskie obowiązki z zakresu udzielania pierwszej pomoc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umiejętność stosowania zasad udzielania pierwszej pomocy i potrafi te działania organizowa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umiejętności prawidłowego udzielania pierwszej pomocy w zróżnicowanych sytuacjach nagłych zagrożeń zdrowotnych; potrafi wykorzystać zdobytą wiedzę z zakresu ratownictwa przedmedycznego do projektowania i wspierania innych uczestników tego proces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20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stawy prawne udzielania pomocy przedmedycznej,  powszechny obowiązek udzielania pierwszej pomocy, ochrona prawna ratownika, zakres udzielania pomocy przedmedycznej przez ratownika, odpowiedzialność ratownika za podjęte działania ratownicze oraz szkody powstałe w ich wyniku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rganizacj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dzielania pomocy przedmedycznej, </w:t>
            </w:r>
            <w:r>
              <w:rPr>
                <w:rFonts w:cs="Arial" w:ascii="Verdana" w:hAnsi="Verdana"/>
                <w:sz w:val="16"/>
                <w:szCs w:val="16"/>
              </w:rPr>
              <w:t>zasady postępowania ratownika na miejscu zdarzenia, ocena sytuacji, ocena bezpieczeństwa ratownika, poszkodowanego i świadków zdarzen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bezpieczenie miejsca zdarzenia, minimalizowanie niekorzystnych skutków zdarzenia, ewakuacja, powiadamianie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cena stanu pacjenta nieurazowego i poszkodowanego po urazie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stanach nagłego zagrożenia zdrowotnego pochodzenia nieurazowego: zawał mięśnia sercowego, zakrztuszenie, brak świadomości, nagłe zatrzymanie krążenia, śpiączka cukrzycowa, udar mózgowy, T.I.A., napad drgawkowy;</w:t>
            </w:r>
          </w:p>
          <w:p>
            <w:pPr>
              <w:pStyle w:val="Bezodstpw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powstaniu w/w stanów nagłego zagrożenia zdrowotnego i minimalizowanie ich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,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36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stanach nagłego zagrożenia zdrowotnego pochodzenia urazowego: krwotok z rany kończyny, amputacja urazowa, ciało obce w ranie, zmiażdżenie, złamanie/ zwichnięcie; obrażenia głowy, klatki piersiowej, brzucha, miednicy, kręgosłupa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ierwsza pomoc przedmedyczna w stanach nagłego zagrożenia zdrowotnego powstałych w wyniku użycia broni białej i broni palnej lub środków przymusu bezpośredniego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rwsza pomoc przedmedyczna w stanach nagłego zagrożenia zdrowotnego powstałych w wyniku wypadków komunikacyjnych;</w:t>
            </w:r>
          </w:p>
          <w:p>
            <w:pPr>
              <w:pStyle w:val="Bezodstpw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powstaniu w/w stanów nagłego zagrożenia zdrowotnego i minimalizowanie ich niekorzystnych skutków zdrowot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,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jawy, rozpoznanie, powiadamianie i pierwsza pomoc przedmedyczna stanach nagłego zagrożenia zdrowotnego powstałych w wyniku działania niekorzystnych czynników środowiska: hipotermia, odmrożenie, udar cieplny, oparzenie termiczne i chemiczne; rażenie prądem, prądem wysokiego napięcia, piorunem,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bieganie powstaniu w/w stanów nagłego zagrożenia zdrowotnego i minimalizowanie ich niekorzystnych skutków zdrowotnych 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owiadamianie i pierwsza pomoc przedmedyczna w innych wybranych stanach nagłego zagrożenia zdrowotnego: gasping, krwawienie z nosa, krwawienie z dróg rodnych, podtopienie, spożycie trucizny, w tym próba samobójcza dokonywana przy pomocy leków, napad dychawicy oskrzelowej, wstrząs anafilaktyczny;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bieganie powstaniu w/w stanów nagłego zagrożenia zdrowotnego i minimalizowanie ich niekorzystnych skutków zdrowotnych 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drębności w udzielaniu pierwszej pomocy dzieciom i niemowlętom, w szczególności: zakrztuszenie, resuscytacja krążeniowo- oddechowa;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awy, rozpoznanie, pierwsza pomoc przedmedyczna i minimalizowanie niekorzystnych skutków zdrowotnych w przypadku ukąszenia przez kleszcza</w:t>
            </w:r>
          </w:p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bieganie ukąszeniom i rozwojowi chorób odkleszczow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um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sytuacji i zapewnianie bezpieczeństwa i warunków do działania w wybranych sytuacjach; ewakuacja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stanu poszkodowanego nieurazowego: ocena stanu świadomości, ocena obecności i jakości oddychania, innych możliwych do zaobserwowania objawów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znawanie typowych i nietypowych objawów zawału mięśnia sercowego i postępowanie ratownicze w ramach pierwszej pomoc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przyrządowa resuscytacja krążeniowo- oddechowa „hands only”,  resuscytacja z wykorzystaniem automatycznego defibrylatora zewnętrznego AED, oddechy ratownicz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mowanie krwotoków z kończyn: ucisk bezpośredni, opaska zaciskowa improwizowana (krępulec), opaski zaciskowe taktyczne: CAT, SOFTT-W, SWAT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eruchamianie złamania, skręcenia, zwichnięcia; postępowanie wg priorytetów w obrażeniach wielonarządowych, unieruchamianie głow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w wybranych stanach zagrożenia zdrowotnego: chłodzenie oparzonego miejsca, ochrona głowy podczas napadu drgawek użycie przyrządów do usuwania kleszczy (TRIX, TRIXIE)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ękoczyn Heimlicha przy zakrztuszeniu, pomoc w przypadku zakrztuszenia niemowlęcia, RKO u zakrztuszonych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ala wykładowa z wyposażeniem do prowadzenia zajęć w systemie multimedialnym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Arial" w:ascii="Verdana" w:hAnsi="Verdana"/>
                <w:sz w:val="16"/>
                <w:szCs w:val="16"/>
              </w:rPr>
              <w:t>prezentacje multimedialne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fantomy do resuscytacji: dorosłego, dziecka i niemowlęcia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automatyczny defibrylator zewnętrzny (AED)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trenażer oddechowy,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 trenażer hybrydowy do nauki rękoczynu Heimlicha,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opaski zaciskowe improwizowane i taktyczne: CAT, SOFTT-W, SWAT oraz opatrunki, w tym specjalistyczne: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emostatyczne aktywne: Celox, QuickCloth, taktyczne itp.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rzyrządy: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TRIX, TRIXIE</w:t>
            </w:r>
          </w:p>
        </w:tc>
      </w:tr>
      <w:tr>
        <w:trPr>
          <w:trHeight w:val="292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kształcenia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ształceni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faktograf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3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221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34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1. Konwersatorium (wykład konwersatoryjny)</w:t>
            </w:r>
          </w:p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2. Sprawdzian pisemny wiedzy z pytaniami otwartymi (2x w ciągu semestru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3. Dyskusja (na bieżąco podczas każdego z wykładów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4. Sprawdzian działania w warunkach symulowanych pracowni symulacji medycznej (jako podstawowa poza pokazem forma prowadzenia ćwiczeń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5. Debriefing działania w warunkach symulowanych pracowni symulacji medycznej (każdorazowo po sprawdzianie działania podczas ćwiczeń)</w:t>
            </w:r>
          </w:p>
        </w:tc>
      </w:tr>
      <w:tr>
        <w:trPr>
          <w:trHeight w:val="342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1. Sprawdzian pisemny z pytaniami otwartymi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2. Sprawdzian działania w warunkach symulowanych</w:t>
            </w:r>
          </w:p>
        </w:tc>
      </w:tr>
      <w:tr>
        <w:trPr>
          <w:trHeight w:val="26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4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>
          <w:trHeight w:val="372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zaliczenie</w:t>
            </w:r>
          </w:p>
        </w:tc>
      </w:tr>
      <w:tr>
        <w:trPr>
          <w:trHeight w:val="452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2" w:hRule="atLeast"/>
        </w:trPr>
        <w:tc>
          <w:tcPr>
            <w:tcW w:w="3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59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428" w:hRule="atLeast"/>
        </w:trPr>
        <w:tc>
          <w:tcPr>
            <w:tcW w:w="3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16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Przygotowanie się do zajęć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44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MA:                                   50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78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chfelder M., Buchfelder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Podręcznik pierwszej pomocy, </w:t>
            </w:r>
            <w:r>
              <w:rPr>
                <w:rFonts w:cs="Verdana" w:ascii="Verdana" w:hAnsi="Verdana"/>
                <w:sz w:val="16"/>
                <w:szCs w:val="16"/>
              </w:rPr>
              <w:t>, Wydawnictwo lekarskie PZWL, Warszawa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ytyczne Resuscytacji 2015</w:t>
            </w:r>
            <w:r>
              <w:rPr>
                <w:rFonts w:cs="Verdana" w:ascii="Verdana" w:hAnsi="Verdana"/>
                <w:sz w:val="16"/>
                <w:szCs w:val="16"/>
              </w:rPr>
              <w:t>, Polska Rada Resuscytacji, Kraków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yka L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Ewakuacja i transport poszkodowanego : podręcznik</w:t>
            </w:r>
            <w:r>
              <w:rPr>
                <w:rFonts w:cs="Verdana" w:ascii="Verdana" w:hAnsi="Verdana"/>
                <w:sz w:val="16"/>
                <w:szCs w:val="16"/>
              </w:rPr>
              <w:t>, Wydawnictwo Medyczne, Wrocław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oniewicz M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ierwsza pomoc – podręcznik dla studentów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lekarskie PZWL, Warszawa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uła P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stępowanie ratownicze w wypadkach masowych i katastrofach</w:t>
            </w:r>
            <w:r>
              <w:rPr>
                <w:rFonts w:cs="Verdana" w:ascii="Verdana" w:hAnsi="Verdana"/>
                <w:sz w:val="16"/>
                <w:szCs w:val="16"/>
              </w:rPr>
              <w:t>, Wydawnictwo Medycyna Praktyczna, Kraków 200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lasin A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Taktyczne ratownictwo medyczne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ZWL, Warszawa 2015</w:t>
            </w:r>
          </w:p>
        </w:tc>
      </w:tr>
      <w:tr>
        <w:trPr>
          <w:trHeight w:val="2886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kołajczak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Pierwsza pomoc – ilustrowany poradnik, </w:t>
            </w:r>
            <w:r>
              <w:rPr>
                <w:rFonts w:cs="Verdana" w:ascii="Verdana" w:hAnsi="Verdana"/>
                <w:sz w:val="16"/>
                <w:szCs w:val="16"/>
              </w:rPr>
              <w:t>Wydawnictwo Publicat, Poznań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wrzynek J., Wiedczorek M. (red.)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townicze know-how, </w:t>
            </w:r>
            <w:r>
              <w:rPr>
                <w:rFonts w:cs="Verdana" w:ascii="Verdana" w:hAnsi="Verdana"/>
                <w:sz w:val="16"/>
                <w:szCs w:val="16"/>
              </w:rPr>
              <w:t>Wyd.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amed Media Group, Katowice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tt M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townictwo medyczne- kwalifikowana pierwsza pomoc, </w:t>
            </w:r>
            <w:r>
              <w:rPr>
                <w:rFonts w:cs="Verdana" w:ascii="Verdana" w:hAnsi="Verdana"/>
                <w:sz w:val="16"/>
                <w:szCs w:val="16"/>
              </w:rPr>
              <w:t>Wydawnictwo Uniwersytetu Medycznego, Poznań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arpak Ł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Kwalifikowana pierwsza pomoc – atlas procedur, </w:t>
            </w:r>
            <w:r>
              <w:rPr>
                <w:rFonts w:cs="Verdana" w:ascii="Verdana" w:hAnsi="Verdana"/>
                <w:sz w:val="16"/>
                <w:szCs w:val="16"/>
              </w:rPr>
              <w:t>, Wydawnictwo Makmed, Lublin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mpbell J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ternational Trauma Life Support - Ratownictwo przedszpitalne w urazach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edycyna Praktyczna, Kraków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erwiński M, Makowiec P.,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Podstawy ratownictwa taktycznego, </w:t>
            </w:r>
            <w:r>
              <w:rPr>
                <w:rFonts w:cs="Verdana" w:ascii="Verdana" w:hAnsi="Verdana"/>
                <w:sz w:val="16"/>
                <w:szCs w:val="16"/>
              </w:rPr>
              <w:t>, Wyd. Difin, Warszawa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hapleau W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townictwo – kwalifikowana pierwsza pomoc</w:t>
            </w:r>
            <w:r>
              <w:rPr>
                <w:rFonts w:cs="Verdana" w:ascii="Verdana" w:hAnsi="Verdana"/>
                <w:sz w:val="16"/>
                <w:szCs w:val="16"/>
              </w:rPr>
              <w:t>, Górnicki Wydawnictwo medyczne, Wrocław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olewa R. (red. nacz.)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Na ratunek: magazyn dla służb ratujących życie  </w:t>
            </w:r>
            <w:r>
              <w:rPr>
                <w:rFonts w:cs="Verdana" w:ascii="Verdana" w:hAnsi="Verdana"/>
                <w:sz w:val="16"/>
                <w:szCs w:val="16"/>
              </w:rPr>
              <w:t>(czasopismo), Wyd. Elamed Media Group, Katowice</w:t>
            </w:r>
          </w:p>
        </w:tc>
      </w:tr>
      <w:tr>
        <w:trPr>
          <w:trHeight w:val="283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4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owadzone są w oparciu o sale i wyposażenie sprzętowe do symulacji medycznej kierunku ratownictwo medyczne na Wydziale Medycznym PWSZ w Kaliszu przy ul. Kaszubskiej 13, II p. w salach nr 301 i 303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02.02.2017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9:29:00Z</dcterms:created>
  <dc:creator>Beatka</dc:creator>
  <dc:description/>
  <cp:keywords/>
  <dc:language>en-US</dc:language>
  <cp:lastModifiedBy>beata wenerska</cp:lastModifiedBy>
  <cp:lastPrinted>2013-10-16T13:54:00Z</cp:lastPrinted>
  <dcterms:modified xsi:type="dcterms:W3CDTF">2024-12-10T19:29:00Z</dcterms:modified>
  <cp:revision>2</cp:revision>
  <dc:subject/>
  <dc:title>KIERUNEK</dc:title>
</cp:coreProperties>
</file>