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950"/>
        <w:gridCol w:w="1736"/>
        <w:gridCol w:w="1067"/>
        <w:gridCol w:w="879"/>
        <w:gridCol w:w="709"/>
        <w:gridCol w:w="1630"/>
      </w:tblGrid>
      <w:tr>
        <w:trPr/>
        <w:tc>
          <w:tcPr>
            <w:tcW w:w="3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ierunek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PIECZEŃSTWO WEWNĘTRZNE</w:t>
            </w:r>
          </w:p>
        </w:tc>
        <w:tc>
          <w:tcPr>
            <w:tcW w:w="602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368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miotu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BEZPIECZEŃSTWO ANTYTERRORYSTYCZNE</w:t>
            </w:r>
          </w:p>
        </w:tc>
        <w:tc>
          <w:tcPr>
            <w:tcW w:w="602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rzedmiotu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BA</w:t>
            </w:r>
          </w:p>
        </w:tc>
      </w:tr>
      <w:tr>
        <w:trPr>
          <w:trHeight w:val="253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kowy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studiów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0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2"/>
                <w:sz w:val="16"/>
                <w:szCs w:val="16"/>
              </w:rPr>
              <w:t xml:space="preserve">Rok studiów: </w:t>
            </w: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estr: II</w:t>
            </w:r>
          </w:p>
        </w:tc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yb: stacjonarny</w:t>
            </w:r>
          </w:p>
        </w:tc>
      </w:tr>
      <w:tr>
        <w:trPr>
          <w:trHeight w:val="375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godzin: 3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ECTS:  2</w:t>
            </w:r>
          </w:p>
        </w:tc>
      </w:tr>
      <w:tr>
        <w:trPr>
          <w:trHeight w:val="525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tuł, imię i nazwisko; adres e-mailowy wykładowcy/wykładowców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mgr Damiana Ład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.lada@uniwersytetkaliski.edu.pl</w:t>
            </w:r>
          </w:p>
        </w:tc>
      </w:tr>
      <w:tr>
        <w:trPr/>
        <w:tc>
          <w:tcPr>
            <w:tcW w:w="9708" w:type="dxa"/>
            <w:gridSpan w:val="7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ormacje szczegółowe</w:t>
            </w:r>
          </w:p>
        </w:tc>
      </w:tr>
      <w:tr>
        <w:trPr>
          <w:trHeight w:val="341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ele przedmiotu </w:t>
            </w:r>
          </w:p>
        </w:tc>
      </w:tr>
      <w:tr>
        <w:trPr>
          <w:trHeight w:val="225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>C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 pozyskanie wiedzy z zakresu profilaktyki zagrożeń terrorystycznych oraz  uprawnień podmiotów  w systemie bezpieczeństwa antyterrorystycznego </w:t>
            </w:r>
          </w:p>
        </w:tc>
      </w:tr>
      <w:tr>
        <w:trPr>
          <w:trHeight w:val="270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C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 opanowanie umiejętności podejmowania działań o charakterze  antyterrorystycznym oraz zakresu współpracy międzynarodowej w zwalczaniu terroryzmu</w:t>
            </w:r>
          </w:p>
        </w:tc>
      </w:tr>
      <w:tr>
        <w:trPr>
          <w:trHeight w:val="300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  pozyskanie kompetencji w zakresie </w:t>
            </w:r>
            <w:r>
              <w:rPr>
                <w:sz w:val="16"/>
                <w:szCs w:val="16"/>
              </w:rPr>
              <w:t xml:space="preserve">rozpoznania przejawów i mechanizmów współczesnego terroryzmu </w:t>
            </w:r>
            <w:r>
              <w:rPr>
                <w:color w:val="373737"/>
                <w:sz w:val="16"/>
                <w:szCs w:val="16"/>
                <w:shd w:fill="FFFFFF" w:val="clear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ia wstępne w zakresie wiedzy, umiejętności, kompetencji społecznych:</w:t>
            </w:r>
            <w:r>
              <w:rPr>
                <w:sz w:val="16"/>
                <w:szCs w:val="16"/>
              </w:rPr>
              <w:t xml:space="preserve">    podstawowa wiedza z obszaru bezpieczeństwa państwa,  wiedza dot. zakresu kompetencji podmiotów systemu bezpieczeństwa państwa,  rozumienie znaczenia współpracy w zakresie w eliminacji zagrożeń  </w:t>
            </w:r>
          </w:p>
        </w:tc>
      </w:tr>
      <w:tr>
        <w:trPr>
          <w:trHeight w:val="405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fekty uczenia się w zakresie wiedzy, umiejętności oraz kompetencji społecznych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uczenia się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Po zrealizowaniu przedmiotu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potwierdzeniu osiągnięcia efektów uczenia się student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W zaawansowanym stopniu posiada ma uporządkowaną wiedzę na temat obszarów bezpieczeństwa,  rodzajów występujących zagrożeń; zna podstawowe pojęcia związane z terroryzmem; umie wyodrębnić charakterystyczne jego cechy;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W_01 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_1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_1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-14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-16</w:t>
            </w:r>
          </w:p>
        </w:tc>
      </w:tr>
      <w:tr>
        <w:trPr>
          <w:trHeight w:val="300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a podstawowe zadania organów administracji publicznej, podmiotów w systemie bezpieczeństwa i ma uporządkowaną wiedzę o systemach antyterrorystycznych w państwie  w zakresie  bezpieczeństwa antyterrorystycznego, rozumie zakres współpracy o charakterze międzynarodowym w aspekcie zwalczania zagrożeń terrorystycznych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, C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_06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_08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KU_16 </w:t>
            </w:r>
          </w:p>
        </w:tc>
      </w:tr>
      <w:tr>
        <w:trPr>
          <w:trHeight w:val="588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otrafi zastosować mechanizmy neutralizujące zagrożenia i podjąć inicjatywy rozwiązania  pojawiających się  zagrożeń, umie wyodrębnić systemy jego zwalczania zagrożeń terrorystycznych,   zastosować procedury postępowania w przypadku zaistnienia zdarzenia o cechach ataku terrorystycznego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C2, C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KK_0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KK_0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207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we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487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41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owe pojęcia związane z terroryzmem; zakres i formy działalności  terrorystycznej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312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rożenia bezpieczeństwa państwa terroryzmem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487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ystemy antyterrorystyczne RP w obliczu zagrożenia   współczesnym terroryzmem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60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praca międzynarodowa w zwalczaniu terroryzmu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U1, EU2 </w:t>
            </w:r>
          </w:p>
        </w:tc>
      </w:tr>
      <w:tr>
        <w:trPr>
          <w:trHeight w:val="407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ptos"/>
                <w:bCs/>
                <w:sz w:val="16"/>
                <w:szCs w:val="16"/>
                <w:lang w:eastAsia="en-US"/>
              </w:rPr>
            </w:pPr>
            <w:r>
              <w:rPr>
                <w:rFonts w:eastAsia="Aptos"/>
                <w:bCs/>
                <w:sz w:val="16"/>
                <w:szCs w:val="16"/>
                <w:lang w:eastAsia="en-US"/>
              </w:rPr>
              <w:t>Podstawy  prawne w zakresie zwalczania zagrożeń o charakterze terrorystycznym  w prawie krajowym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271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ptos"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Przeciwdziałanie i zwalczanie finansowania terroryzmu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,</w:t>
            </w:r>
          </w:p>
        </w:tc>
      </w:tr>
      <w:tr>
        <w:trPr>
          <w:trHeight w:val="276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ptos"/>
                <w:bCs/>
                <w:sz w:val="16"/>
                <w:szCs w:val="16"/>
                <w:lang w:eastAsia="en-US"/>
              </w:rPr>
            </w:pPr>
            <w:r>
              <w:rPr>
                <w:rFonts w:eastAsia="Aptos"/>
                <w:bCs/>
                <w:sz w:val="16"/>
                <w:szCs w:val="16"/>
                <w:lang w:eastAsia="en-US"/>
              </w:rPr>
              <w:t>System zarządzania kryzysowego a zagrożenie terrorystyczne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,EU3</w:t>
            </w:r>
          </w:p>
        </w:tc>
      </w:tr>
      <w:tr>
        <w:trPr>
          <w:trHeight w:val="265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P8 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ptos"/>
                <w:bCs/>
                <w:sz w:val="16"/>
                <w:szCs w:val="16"/>
                <w:lang w:eastAsia="en-US"/>
              </w:rPr>
            </w:pPr>
            <w:r>
              <w:rPr>
                <w:rFonts w:eastAsia="Aptos"/>
                <w:bCs/>
                <w:sz w:val="16"/>
                <w:szCs w:val="16"/>
                <w:lang w:eastAsia="en-US"/>
              </w:rPr>
              <w:t>Prewencja i edukacja antyterrorystyczna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487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58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tawa antyterrorystyczna  -  założenia, rozwiązania prawne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3</w:t>
            </w:r>
          </w:p>
        </w:tc>
      </w:tr>
      <w:tr>
        <w:trPr>
          <w:trHeight w:val="187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shd w:fill="FFFFFF" w:val="clear"/>
              </w:rPr>
              <w:t xml:space="preserve">  </w:t>
            </w:r>
            <w:r>
              <w:rPr>
                <w:sz w:val="16"/>
                <w:szCs w:val="16"/>
              </w:rPr>
              <w:t xml:space="preserve">Rola Agencji Bezpieczeństwa Wewnętrznego w systemie  bezpieczeństwa antyterrorystycznego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, EU3</w:t>
            </w:r>
          </w:p>
        </w:tc>
      </w:tr>
      <w:tr>
        <w:trPr>
          <w:trHeight w:val="195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je  Policji  w systemie walki z terroryzmem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187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Zakres uprawnień   Straży Granicznej w systemie walki z terroryzmem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187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działania Żandarmerii Wojskowej  wobec zagrożenia terroryzmem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  </w:t>
            </w: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187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nergiczne efekty współpracy międzynarodowej w walce z terroryzmem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187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Jednostki kontrterrorystyczne – jako element systemu bezpieczeństwa  antyterrorystycznego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2 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, EU4</w:t>
            </w:r>
          </w:p>
        </w:tc>
      </w:tr>
      <w:tr>
        <w:trPr>
          <w:trHeight w:val="501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y zbrojne RP w przeciwdziałaniu zagrożeniom o charakterze terrorystycznym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ind w:left="214" w:hanging="218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</w:t>
            </w:r>
            <w:r>
              <w:rPr>
                <w:bCs/>
                <w:sz w:val="16"/>
                <w:szCs w:val="16"/>
              </w:rPr>
              <w:t>ala wykładowa   z wyposażeniem do prowadzenia zajęć w systemie multimedialnym.</w:t>
            </w:r>
          </w:p>
          <w:p>
            <w:pPr>
              <w:pStyle w:val="Bezodstpw"/>
              <w:numPr>
                <w:ilvl w:val="0"/>
                <w:numId w:val="3"/>
              </w:numPr>
              <w:ind w:left="214" w:hanging="21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lang w:eastAsia="ar-SA"/>
              </w:rPr>
              <w:t>rezentacje multimedialne, konspekty.</w:t>
            </w:r>
          </w:p>
          <w:p>
            <w:pPr>
              <w:pStyle w:val="Bezodstpw"/>
              <w:numPr>
                <w:ilvl w:val="0"/>
                <w:numId w:val="3"/>
              </w:numPr>
              <w:ind w:left="214" w:hanging="218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Materiały filmowe. </w:t>
            </w:r>
          </w:p>
        </w:tc>
      </w:tr>
      <w:tr>
        <w:trPr>
          <w:trHeight w:val="294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weryfikacji osiągnięcia efektów kształc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ształcenia</w:t>
            </w:r>
          </w:p>
        </w:tc>
        <w:tc>
          <w:tcPr>
            <w:tcW w:w="7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ma weryfikacji i walidacji efektów uczenia się</w:t>
            </w:r>
          </w:p>
        </w:tc>
      </w:tr>
      <w:tr>
        <w:trPr>
          <w:trHeight w:val="577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faktograficzn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praktyczna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praktyczne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kognitywne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petencje społeczne,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>
          <w:trHeight w:val="242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uczenia się</w:t>
            </w:r>
          </w:p>
        </w:tc>
      </w:tr>
      <w:tr>
        <w:trPr>
          <w:trHeight w:val="223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– formujące</w:t>
            </w:r>
          </w:p>
        </w:tc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F1. Oceny ze sprawdzianów pisemnych wiedzy objętej treścią ćwiczeń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2. Ocena z: aktywności na ćwiczeniach, sposób prezentacji audiowizualnej wystąpień na ćwiczeniach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F3. Ocena umiejętności z zakresu prowadzenia dyskusji podczas ćwiczeń.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4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Ocena efektów pracy w ramach samokształcenia.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podsumowujące</w:t>
            </w:r>
          </w:p>
        </w:tc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1.  Praca pisemna  z </w:t>
            </w:r>
            <w:r>
              <w:rPr>
                <w:sz w:val="16"/>
                <w:szCs w:val="16"/>
              </w:rPr>
              <w:t xml:space="preserve">zakresu materiału przedmiotu   </w:t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2.  </w:t>
            </w:r>
            <w:r>
              <w:rPr>
                <w:sz w:val="16"/>
                <w:szCs w:val="16"/>
                <w:lang w:eastAsia="en-US"/>
              </w:rPr>
              <w:t>Zaliczenie pisemne z zakresu materiału  objętego treścią ćwiczeń</w:t>
            </w:r>
          </w:p>
        </w:tc>
      </w:tr>
      <w:tr>
        <w:trPr/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:</w:t>
            </w:r>
          </w:p>
        </w:tc>
        <w:tc>
          <w:tcPr>
            <w:tcW w:w="7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 ze znaczącymi niedociągnięciami</w:t>
            </w:r>
          </w:p>
        </w:tc>
      </w:tr>
      <w:tr>
        <w:trPr>
          <w:trHeight w:val="165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 z licznymi błędami</w:t>
            </w:r>
          </w:p>
        </w:tc>
      </w:tr>
      <w:tr>
        <w:trPr>
          <w:trHeight w:val="150" w:hRule="atLeast"/>
        </w:trPr>
        <w:tc>
          <w:tcPr>
            <w:tcW w:w="1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ma zakończenia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ALICZENIE </w:t>
            </w:r>
          </w:p>
        </w:tc>
      </w:tr>
      <w:tr>
        <w:trPr/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iążenie pracą student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aktywności</w:t>
            </w:r>
          </w:p>
        </w:tc>
      </w:tr>
      <w:tr>
        <w:trPr/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Godziny kontaktowe z nauczycielem akademickim:                          </w:t>
            </w:r>
            <w:r>
              <w:rPr>
                <w:b/>
                <w:bCs/>
                <w:sz w:val="16"/>
                <w:szCs w:val="16"/>
              </w:rPr>
              <w:t>30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Przygotowanie się do zajęć:      </w:t>
            </w:r>
            <w:r>
              <w:rPr>
                <w:b/>
                <w:bCs/>
                <w:sz w:val="16"/>
                <w:szCs w:val="16"/>
              </w:rPr>
              <w:t xml:space="preserve">20 </w:t>
            </w:r>
            <w:r>
              <w:rPr>
                <w:sz w:val="16"/>
                <w:szCs w:val="16"/>
              </w:rPr>
              <w:tab/>
              <w:t xml:space="preserve"> </w:t>
            </w:r>
          </w:p>
          <w:p>
            <w:pPr>
              <w:pStyle w:val="Normal"/>
              <w:ind w:left="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62" w:hanging="0"/>
              <w:rPr/>
            </w:pPr>
            <w:r>
              <w:rPr>
                <w:sz w:val="16"/>
                <w:szCs w:val="16"/>
              </w:rPr>
              <w:t xml:space="preserve">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SUMA:    50      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</w:p>
        </w:tc>
      </w:tr>
      <w:tr>
        <w:trPr>
          <w:trHeight w:val="253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</w:tc>
      </w:tr>
      <w:tr>
        <w:trPr>
          <w:trHeight w:val="358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ieczeństwo państwa a zagrożenie terroryzmem, red. Kuba Jałoszyński, Tomasz Aleksandrowicz, Krzysztof Wiciak, Szczytno 2016, t. 1 i 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ieczeństwo antyterrorystyczne, świadomość społeczna i edukacja,  red. Krzysztof Liedel, Paulina Piasec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Aptos"/>
                <w:color w:val="212529"/>
                <w:kern w:val="2"/>
                <w:sz w:val="16"/>
                <w:szCs w:val="16"/>
                <w:shd w:fill="FFFFFF" w:val="clear"/>
                <w:lang w:val="en-GB" w:eastAsia="en-US"/>
              </w:rPr>
            </w:pPr>
            <w:r>
              <w:rPr>
                <w:rFonts w:eastAsia="Aptos"/>
                <w:color w:val="212529"/>
                <w:kern w:val="2"/>
                <w:sz w:val="16"/>
                <w:szCs w:val="16"/>
                <w:shd w:fill="FFFFFF" w:val="clear"/>
                <w:lang w:val="en-GB" w:eastAsia="en-US"/>
              </w:rPr>
              <w:t>Terroryzm t. I, Brunon Hołyst,  LexisNexis, 20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wnokarne środki przeciwdziałania terroryzmowi, Krzysztof Wiak, Wydawnictwo KUL, Lublin 2009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lityczne metody zwalczania terroryzmu, red. Krzysztof Liedel, Joanna Marszałek-Kawa, Szymon Wudarski, Wydawnictwo Adam Marszałek, Toruń 2007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Aptos"/>
                <w:kern w:val="2"/>
                <w:sz w:val="16"/>
                <w:szCs w:val="16"/>
                <w:lang w:eastAsia="en-US"/>
              </w:rPr>
            </w:pPr>
            <w:r>
              <w:rPr>
                <w:rFonts w:eastAsia="Aptos"/>
                <w:kern w:val="2"/>
                <w:sz w:val="16"/>
                <w:szCs w:val="16"/>
                <w:lang w:eastAsia="en-US"/>
              </w:rPr>
              <w:t>Przeciwdziałanie i zwalczanie finansowania terroryzmu w Polsce,  Maciej Kędzierski   Adam Marszałek, Toruń 201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Aptos"/>
                <w:color w:val="212529"/>
                <w:kern w:val="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Aptos"/>
                <w:color w:val="212529"/>
                <w:kern w:val="2"/>
                <w:sz w:val="16"/>
                <w:szCs w:val="16"/>
                <w:shd w:fill="FFFFFF" w:val="clear"/>
                <w:lang w:eastAsia="en-US"/>
              </w:rPr>
              <w:t xml:space="preserve">Ustawa   z dnia 10 czerwca 2016 r.o działaniach antyterrosystycznych, Dz.U. 2016, poz. 904 </w:t>
            </w:r>
          </w:p>
          <w:p>
            <w:pPr>
              <w:pStyle w:val="Normal"/>
              <w:rPr>
                <w:rFonts w:eastAsia="Aptos"/>
                <w:color w:val="212529"/>
                <w:kern w:val="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Aptos"/>
                <w:color w:val="212529"/>
                <w:kern w:val="2"/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y prawno-organizacyjne zwalczania terroryzmu w Polsce, red. Jerzy Szafrański, Krzysztof Liedel,  WSPol. Szczytno 2011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60" w:right="601" w:hanging="360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Szafrański J. (red.), </w:t>
            </w:r>
            <w:r>
              <w:rPr>
                <w:rFonts w:eastAsia="Calibri"/>
                <w:i/>
                <w:kern w:val="2"/>
                <w:sz w:val="16"/>
                <w:szCs w:val="16"/>
                <w:lang w:eastAsia="ar-SA"/>
              </w:rPr>
              <w:t>Współczesne zagrożenia terroryzmem oraz metody działań antyterrorystycznych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, Wydawnictwo Wyższej Szkoły Policji,  Szczytno 20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adnienia fizycznej walki z zagrożeniami terrorystycznymi. Aspekty organizacyjno-prawne, red. Kuba Jałoszyński,  Wydawnictwo Trio, 20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walczanie terroryzmu międzynarodowego w polskiej polityce bezpieczeństwa, Krzysztof Liedel, Wyd. Difin, 2010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ona internetowa -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https://isap.sejm.gov.pl/</w:t>
              </w:r>
            </w:hyperlink>
            <w:r>
              <w:rPr>
                <w:sz w:val="16"/>
                <w:szCs w:val="16"/>
              </w:rPr>
              <w:t xml:space="preserve"> (ustawy kierunkow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ramach przedmiotu realizowane zostaną w</w:t>
            </w:r>
            <w:r>
              <w:rPr>
                <w:sz w:val="16"/>
                <w:szCs w:val="16"/>
              </w:rPr>
              <w:t>izyty studyjne, założeniem których jest uzupełnienie realizowanego materiału dydaktycznego. Poprzez zapoznanie studentów z funkcjonowaniem wytypowanych podmiotów i organizacji funkcjonujących w systemie bezpieczeństwa -  wizyty pozwolą na uzyskanie dodatkowych kompetencji zawodowych możliwych do wykorzystania w przyszłej pracy oraz dają możliwość pogłębienia wiedzy i własnych doświadczeń. Dzięki zrealizowanym wizytom studyjnym studenci uzyskają   dodatkowe kompetencje zawodowe możliwe do wykorzystania w pracy w podmiotach publicznych,  zrozumieją znaczenia współpracy, zyskają \ dodatkowe przygotowanie swojej przyszłej ścieżki kariery zawodowej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>Załącznik Nr 1 do Uchwały Nr 0012.296.V.2019 Senatu PWSZ w Kaliszu z dnia 27.06.2019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 xml:space="preserve">ISO 9001 – 1.2.0.1 02.02.2017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u1">
    <w:name w:val="hu1"/>
    <w:qFormat/>
    <w:rPr>
      <w:b w:val="false"/>
      <w:bCs w:val="false"/>
      <w:i w:val="false"/>
      <w:iCs w:val="false"/>
      <w:caps w:val="false"/>
      <w:smallCaps w:val="false"/>
      <w:color w:val="008000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00E5D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3:12:00Z</dcterms:created>
  <dc:creator>Beatka</dc:creator>
  <dc:description/>
  <cp:keywords/>
  <dc:language>en-US</dc:language>
  <cp:lastModifiedBy>Anna Ludwiczak</cp:lastModifiedBy>
  <cp:lastPrinted>2019-07-10T09:02:00Z</cp:lastPrinted>
  <dcterms:modified xsi:type="dcterms:W3CDTF">2025-02-13T09:17:00Z</dcterms:modified>
  <cp:revision>5</cp:revision>
  <dc:subject/>
  <dc:title>KIERUNEK</dc:title>
</cp:coreProperties>
</file>