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718"/>
        <w:gridCol w:w="1629"/>
        <w:gridCol w:w="239"/>
        <w:gridCol w:w="1073"/>
        <w:gridCol w:w="486"/>
        <w:gridCol w:w="2194"/>
      </w:tblGrid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ierunek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zpieczeństwo wewnętrzne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społeczności lokalnych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SL</w:t>
            </w:r>
          </w:p>
        </w:tc>
      </w:tr>
      <w:tr>
        <w:trPr>
          <w:trHeight w:val="326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 kierunkowy</w:t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k studiów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yb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godzin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6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I stopień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Tytuł, imię i nazwisko:  dr hab. inż. Marek Kubiński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dres e-mailowy wykładowcy/wykładowców</w:t>
            </w:r>
            <w:r>
              <w:rPr>
                <w:b/>
                <w:i/>
                <w:sz w:val="14"/>
                <w:szCs w:val="14"/>
              </w:rPr>
              <w:t xml:space="preserve">:   </w:t>
            </w:r>
          </w:p>
          <w:p>
            <w:pPr>
              <w:pStyle w:val="Normal"/>
              <w:rPr>
                <w:bCs/>
                <w:iCs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 xml:space="preserve">                                                                               </w:t>
            </w:r>
            <w:hyperlink r:id="rId2">
              <w:r>
                <w:rPr>
                  <w:rStyle w:val="InternetLink"/>
                  <w:bCs/>
                  <w:iCs/>
                  <w:color w:val="000000"/>
                  <w:sz w:val="14"/>
                  <w:szCs w:val="14"/>
                </w:rPr>
                <w:t>m.kubinski@uniwersytetkaliski.edu.pl</w:t>
              </w:r>
            </w:hyperlink>
          </w:p>
          <w:p>
            <w:pPr>
              <w:pStyle w:val="Normal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formacje szczegółowe:                                                                                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– przyswojenie wiedzy z zakresu obszaru obronności i bezpieczeństwa państwa, zagrożeniami dla społeczeństwa, znaczenia edukacji obronnej w kształtowaniu bezpieczeństwa społeczności lokalnych.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- zrozumienie zasad funkcjonowania podsystemu obronnego oraz znaczenia polityki obronnej i gospodarczo-przemysłowego potencjału obronnego państwa. </w:t>
            </w:r>
          </w:p>
        </w:tc>
      </w:tr>
      <w:tr>
        <w:trPr>
          <w:trHeight w:val="36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 xml:space="preserve">C3 </w:t>
            </w:r>
            <w:r>
              <w:rPr>
                <w:sz w:val="16"/>
                <w:szCs w:val="16"/>
              </w:rPr>
              <w:t>- gotowość studenta do krytycznej oceny zasad funkcjonowania, kompetencjami i zadaniami organów państwa w dziedzinie obronności oraz współdziałania podmiotów odpowiedzialnych za bezpieczeństwo społeczności lokalnych.</w:t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Bezodstpw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wiedza podstawowa z zakresu obronności i bezpieczeństwa państwa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i potwierdzeniu osiągnięcia efektów uczenia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na i rozumie w stopniu zaawansowanym założenia polityki państwa </w:t>
              <w:br/>
              <w:t>z zakresu bezpieczeństwa i obronności; orientuje się w płaszczyźnie prawnej regulującej ten obszar zagadnieniow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6"/>
                <w:szCs w:val="20"/>
              </w:rPr>
              <w:t>K_U0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K_K0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16"/>
                <w:szCs w:val="16"/>
              </w:rPr>
              <w:t>Zna i rozumie w stopniu zaawansowanym główne zagrożenia dla bezpieczeństwa państwa oraz sposoby ich neutralizacji; rozwiązuje podstawowe problemy dotyczące tego zagadnie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K_K0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sz w:val="16"/>
                <w:szCs w:val="16"/>
              </w:rPr>
              <w:t>Potrafi określić i scharakteryzować aparat państwowy odpowiedzialny za obronność i bezpieczeństwo państw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K_U1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K_K03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programowe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iczne założenia i zadania państwa w zakresie bezpieczeństwa społeczności lokal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styka systemu obronnego RP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narodowe i międzynarodowe w kontekście zagrożeń wewnętrz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esne zagrożenia militarne i pozamilitarn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borator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łeczność lokalna; kompetencje  samorządu  jako  instytucji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wo miejscowe; porządek publiczny; bezpieczeństwo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unity Policing; rozwiązywanie problemów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rategie zapobiegania przestępczości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alicje lokalne; kontrola społeczna; formy pobudzania aktywności społecz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gramowanie działań profilaktycz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worzenie przestrzeni antyprzestępcz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rządzanie bezpieczeństwem w społeczności lokal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Sala wykładowa z wyposażeniem do prowadzenia zajęć w systemie multimedialnym.</w:t>
            </w:r>
          </w:p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1</w:t>
            </w:r>
            <w:r>
              <w:rPr>
                <w:bCs/>
                <w:sz w:val="16"/>
                <w:szCs w:val="16"/>
              </w:rPr>
              <w:t>. Frekwencj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sz w:val="16"/>
                <w:szCs w:val="16"/>
              </w:rPr>
              <w:t>. Dyskusja podczas zajęć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bCs/>
                <w:sz w:val="16"/>
                <w:szCs w:val="16"/>
              </w:rPr>
              <w:t>Ocena za przygotowane</w:t>
            </w:r>
            <w:r>
              <w:rPr>
                <w:sz w:val="16"/>
                <w:szCs w:val="16"/>
              </w:rPr>
              <w:t xml:space="preserve"> projekty i prezentacje</w:t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Egzamin – ustny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gzamin ustny 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894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2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53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: 75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</w:rPr>
            </w:pPr>
            <w:r>
              <w:rPr>
                <w:sz w:val="16"/>
              </w:rPr>
              <w:t>Wołejszo J.,</w:t>
            </w:r>
            <w:r>
              <w:rPr>
                <w:i/>
                <w:sz w:val="16"/>
              </w:rPr>
              <w:t xml:space="preserve"> Obronność: teoria i praktyka,</w:t>
            </w:r>
            <w:r>
              <w:rPr>
                <w:sz w:val="16"/>
              </w:rPr>
              <w:t xml:space="preserve"> Wyd. 2 popr. i uzup., Bellona, Warszawa 201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ubiński M., </w:t>
            </w:r>
            <w:r>
              <w:rPr>
                <w:i/>
                <w:iCs/>
                <w:sz w:val="16"/>
                <w:szCs w:val="16"/>
              </w:rPr>
              <w:t xml:space="preserve">Zgrupowania zadaniowe wojsk lądowych w działaniach taktycznych, </w:t>
            </w:r>
            <w:r>
              <w:rPr>
                <w:sz w:val="16"/>
                <w:szCs w:val="16"/>
              </w:rPr>
              <w:t>Kalisz 2021</w:t>
            </w:r>
          </w:p>
          <w:p>
            <w:pPr>
              <w:pStyle w:val="Bezodstpw"/>
              <w:numPr>
                <w:ilvl w:val="0"/>
                <w:numId w:val="3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Jakubczak R., Skrabacz A., Gąsiorek K. (red.), </w:t>
            </w:r>
            <w:r>
              <w:rPr>
                <w:i/>
                <w:sz w:val="16"/>
                <w:szCs w:val="16"/>
              </w:rPr>
              <w:t>Obrona narodowa w tworzeniu bezpieczeństwa III RP: podręcznik dla studentek i studentów</w:t>
            </w:r>
            <w:r>
              <w:rPr>
                <w:sz w:val="16"/>
                <w:szCs w:val="16"/>
              </w:rPr>
              <w:t>, Wyd. Bellona, Warszawa 2008</w:t>
            </w:r>
          </w:p>
          <w:p>
            <w:pPr>
              <w:pStyle w:val="Bezodstpw"/>
              <w:numPr>
                <w:ilvl w:val="0"/>
                <w:numId w:val="3"/>
              </w:numPr>
              <w:ind w:left="574" w:right="179" w:hanging="36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ncyklopedia bezpieczeństwa narodowego</w:t>
            </w:r>
            <w:r>
              <w:rPr>
                <w:sz w:val="16"/>
                <w:szCs w:val="16"/>
              </w:rPr>
              <w:t>, Elipsa, Warszawa 2023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Nye J.S., </w:t>
            </w:r>
            <w:r>
              <w:rPr>
                <w:i/>
                <w:sz w:val="16"/>
                <w:szCs w:val="16"/>
              </w:rPr>
              <w:t>Konflikty międzynarodowe: wprowadzenie do teorii i historii</w:t>
            </w:r>
            <w:r>
              <w:rPr>
                <w:sz w:val="16"/>
                <w:szCs w:val="16"/>
              </w:rPr>
              <w:t>, Wydawnictwa Akademickie i Profesjonalne, Warszawa 2009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Wawrzyk P., </w:t>
            </w:r>
            <w:r>
              <w:rPr>
                <w:i/>
                <w:sz w:val="16"/>
                <w:szCs w:val="16"/>
              </w:rPr>
              <w:t>Bezpieczeństwo wewnętrzne Unii Europejskiej</w:t>
            </w:r>
            <w:r>
              <w:rPr>
                <w:sz w:val="16"/>
                <w:szCs w:val="16"/>
              </w:rPr>
              <w:t>, Wydawnictwa Akademickie i Profesjonalne, Warszawa 2009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Chomentowski P., </w:t>
            </w:r>
            <w:r>
              <w:rPr>
                <w:i/>
                <w:sz w:val="16"/>
                <w:szCs w:val="16"/>
              </w:rPr>
              <w:t>Polski system antyterrorystyczny: prawno-organizacyjne kierunki ewolucji</w:t>
            </w:r>
            <w:r>
              <w:rPr>
                <w:sz w:val="16"/>
                <w:szCs w:val="16"/>
              </w:rPr>
              <w:t>, Difin, Warszawa 2014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Ścibiorek Z. (red. nauk.), </w:t>
            </w:r>
            <w:r>
              <w:rPr>
                <w:i/>
                <w:sz w:val="16"/>
              </w:rPr>
              <w:t>Teoretyczne i metodologiczne podstawy problemów z zakresu bezpieczeństwa: podręcznik akademicki,</w:t>
            </w:r>
            <w:r>
              <w:rPr>
                <w:sz w:val="16"/>
              </w:rPr>
              <w:t xml:space="preserve"> Wydawnictwo Adam Marszałek, Toruń 2016</w:t>
            </w:r>
          </w:p>
          <w:p>
            <w:pPr>
              <w:pStyle w:val="Bezodstpw"/>
              <w:numPr>
                <w:ilvl w:val="0"/>
                <w:numId w:val="2"/>
              </w:numPr>
              <w:ind w:left="574" w:right="179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oszek Z., </w:t>
            </w:r>
            <w:r>
              <w:rPr>
                <w:i/>
                <w:sz w:val="16"/>
                <w:szCs w:val="16"/>
              </w:rPr>
              <w:t>Gotowość państwa do obrony i ochrony,</w:t>
            </w:r>
            <w:r>
              <w:rPr>
                <w:sz w:val="16"/>
                <w:szCs w:val="16"/>
              </w:rPr>
              <w:t xml:space="preserve"> Difin, Warszawa 201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4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>
        <w:sz w:val="16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Verdana" w:hAnsi="Verdana" w:cs="Verdana"/>
      <w:b w:val="false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Verdana" w:hAnsi="Verdana" w:cs="Verdana"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WW8Num1z6">
    <w:name w:val="WW8Num1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binski@uniwersytetkaliski.edu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7:43:00Z</dcterms:created>
  <dc:creator>Beatka</dc:creator>
  <dc:description/>
  <cp:keywords/>
  <dc:language>en-US</dc:language>
  <cp:lastModifiedBy>Anna Ludwiczak</cp:lastModifiedBy>
  <cp:lastPrinted>2022-02-27T15:28:00Z</cp:lastPrinted>
  <dcterms:modified xsi:type="dcterms:W3CDTF">2025-02-12T12:22:00Z</dcterms:modified>
  <cp:revision>5</cp:revision>
  <dc:subject/>
  <dc:title>KIERUNEK</dc:title>
</cp:coreProperties>
</file>