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97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2647"/>
        <w:gridCol w:w="1611"/>
        <w:gridCol w:w="1695"/>
        <w:gridCol w:w="553"/>
        <w:gridCol w:w="454"/>
        <w:gridCol w:w="1155"/>
      </w:tblGrid>
      <w:tr>
        <w:trPr/>
        <w:tc>
          <w:tcPr>
            <w:tcW w:w="4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erunek: Bezpieczeństwo Wewnętrzne</w:t>
            </w:r>
          </w:p>
        </w:tc>
        <w:tc>
          <w:tcPr>
            <w:tcW w:w="546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jalność: Kryminologia i kryminalistyka</w:t>
            </w:r>
          </w:p>
        </w:tc>
      </w:tr>
      <w:tr>
        <w:trPr>
          <w:trHeight w:val="298" w:hRule="atLeast"/>
        </w:trPr>
        <w:tc>
          <w:tcPr>
            <w:tcW w:w="42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przedmiotu: </w:t>
              <w:br/>
              <w:t>OBRONA CYWILNA I PRZYGOTOWANIA PREPPERS</w:t>
            </w:r>
          </w:p>
        </w:tc>
        <w:tc>
          <w:tcPr>
            <w:tcW w:w="546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rzedmiotu:  OCpP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duł: </w:t>
            </w:r>
            <w:r>
              <w:rPr>
                <w:b/>
                <w:bCs/>
                <w:sz w:val="16"/>
                <w:szCs w:val="16"/>
              </w:rPr>
              <w:t>MODUŁ WYBORU POSZERZONYCH KOMPETENCJI B</w:t>
            </w:r>
          </w:p>
        </w:tc>
        <w:tc>
          <w:tcPr>
            <w:tcW w:w="16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studiów:  I</w:t>
            </w:r>
          </w:p>
        </w:tc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studiów: II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estr: IV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yb: stacjonarny</w:t>
            </w:r>
          </w:p>
        </w:tc>
      </w:tr>
      <w:tr>
        <w:trPr>
          <w:trHeight w:val="375" w:hRule="atLeast"/>
        </w:trPr>
        <w:tc>
          <w:tcPr>
            <w:tcW w:w="4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godzin: 45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ECTS: 4</w:t>
            </w:r>
          </w:p>
        </w:tc>
      </w:tr>
      <w:tr>
        <w:trPr>
          <w:trHeight w:val="525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tuł, imię i nazwisko; adres e-mailowy wykładowcy/wykładowców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r Wojciech Winkler, </w:t>
            </w:r>
            <w:hyperlink r:id="rId2">
              <w:r>
                <w:rPr>
                  <w:rStyle w:val="InternetLink"/>
                  <w:b/>
                  <w:bCs/>
                  <w:sz w:val="16"/>
                  <w:szCs w:val="16"/>
                </w:rPr>
                <w:t>w.winkler@uniwersytetkaliski.edu.pl</w:t>
              </w:r>
            </w:hyperlink>
          </w:p>
        </w:tc>
      </w:tr>
      <w:tr>
        <w:trPr/>
        <w:tc>
          <w:tcPr>
            <w:tcW w:w="9708" w:type="dxa"/>
            <w:gridSpan w:val="7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ormacje szczegółowe</w:t>
            </w:r>
          </w:p>
        </w:tc>
      </w:tr>
      <w:tr>
        <w:trPr>
          <w:trHeight w:val="341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>C1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color w:val="000000"/>
                <w:sz w:val="16"/>
                <w:szCs w:val="16"/>
              </w:rPr>
              <w:t>Przyswojenie wiedzy dotyczycącej funkcjonowania obrony cywilnej w systemie obrony RP, umożliwiającą zrozumienie głównych sposobów prowadzenie działań w zakresie ochrony ludności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2 – </w:t>
            </w:r>
            <w:r>
              <w:rPr>
                <w:bCs/>
                <w:color w:val="000000"/>
                <w:sz w:val="16"/>
                <w:szCs w:val="16"/>
              </w:rPr>
              <w:t>Opanowanie umiejętności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oceny zagrożeń i roli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przygotowań do przetrwania i ochrony ludności.</w:t>
            </w:r>
          </w:p>
        </w:tc>
      </w:tr>
      <w:tr>
        <w:trPr>
          <w:trHeight w:val="300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3 – </w:t>
            </w:r>
            <w:r>
              <w:rPr>
                <w:bCs/>
                <w:color w:val="000000"/>
                <w:sz w:val="16"/>
                <w:szCs w:val="16"/>
              </w:rPr>
              <w:t xml:space="preserve">Gotowość studenta do rozwiązywania problemów dotyczących funkcjonowania systemu ochrony ludności. 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ia wstępne w zakresie wiedzy, umiejętności, kompetencji społecznych: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fekty uczenia się w zakresie wiedzy, umiejętności oraz kompetencji społecznych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uczenia się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zrealizowaniu przedmiotu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potwierdzeniu osiągnięcia efektów uczenia się student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</w:rPr>
              <w:t>E</w:t>
            </w:r>
            <w:r>
              <w:rPr>
                <w:b/>
                <w:bCs/>
                <w:sz w:val="16"/>
                <w:szCs w:val="16"/>
                <w:lang w:val="pl-PL"/>
              </w:rPr>
              <w:t>U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Zna  i rozumie zasady podziału władzy w państwie, zadania organów państwa, w tym usytuowania i roli administracji publicznej odpowiedzialnej za bezpieczeństwo wewnętrzne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03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K_W05         K_W06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4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Umie wykorzystać wiedzę teoretyczną z zakresu bezpieczeństwa wewnętrznego do szczegółowego opisu i praktycznego analizowania jednostkowych procesów i zjawisk społecznych związanych z bezpieczeństwem w skali globalnej, regionalnej, państwowej i lokalnej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5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8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3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Potrafi posługiwać się podstawowymi pojęciami teoretycznymi w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u analizowania, interpretowania, projektowania, rozwiązywania konkretnych problemów bezpieczeństwa wewnętrznego; prognozować przebieg ich rozwiązywania oraz przewidywać skutki planowanych działań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7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8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Jest gotów do prezentowania uporządkowanej wiedzy na temat obszarów bezpieczeństwa, ich specyfiki, sposobów zarządzania, rodzajów występujących zagrożeń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5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1</w:t>
            </w:r>
          </w:p>
        </w:tc>
      </w:tr>
      <w:tr>
        <w:trPr>
          <w:trHeight w:val="207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owe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191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Ćwiczenia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57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onność a obrona cywilna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 2</w:t>
            </w:r>
          </w:p>
        </w:tc>
      </w:tr>
      <w:tr>
        <w:trPr>
          <w:trHeight w:val="372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odzaje współczesnych zagrożeń.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1</w:t>
            </w:r>
          </w:p>
        </w:tc>
      </w:tr>
      <w:tr>
        <w:trPr>
          <w:trHeight w:val="372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jęcie, istota i zakres cywilnej organizacji obrony narodowej 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3</w:t>
            </w:r>
          </w:p>
        </w:tc>
      </w:tr>
      <w:tr>
        <w:trPr>
          <w:trHeight w:val="372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16"/>
                <w:szCs w:val="16"/>
              </w:rPr>
              <w:t xml:space="preserve">Ochrona ludności w prawie polskim i międzynarodowym 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4</w:t>
            </w:r>
          </w:p>
        </w:tc>
      </w:tr>
      <w:tr>
        <w:trPr>
          <w:trHeight w:val="372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Środki ochrony ludności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4</w:t>
            </w:r>
          </w:p>
        </w:tc>
      </w:tr>
      <w:tr>
        <w:trPr>
          <w:trHeight w:val="372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ona dóbr kultury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4</w:t>
            </w:r>
          </w:p>
        </w:tc>
      </w:tr>
      <w:tr>
        <w:trPr>
          <w:trHeight w:val="372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ądź gotowy przygotowania do przetrwania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boratoria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67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y prawne ochrony  ludności i obrony cywilnej.</w:t>
            </w:r>
          </w:p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za Ustawy o ochronie ludności i obronie cywilnej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2</w:t>
            </w:r>
          </w:p>
        </w:tc>
      </w:tr>
      <w:tr>
        <w:trPr>
          <w:trHeight w:val="421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Historyczne uwarunkowania pozamilitarnych przygotowań obronnych w Polsce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2</w:t>
            </w:r>
          </w:p>
        </w:tc>
      </w:tr>
      <w:tr>
        <w:trPr>
          <w:trHeight w:val="238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ona infrastruktury krytycznej oraz istotnej dla bezpieczeństwa, szczególna ochrona obiektów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1</w:t>
            </w:r>
          </w:p>
        </w:tc>
      </w:tr>
      <w:tr>
        <w:trPr>
          <w:trHeight w:val="187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dstawowe dokumenty z zakresu realizacji zadań obrony cywilnej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1</w:t>
            </w:r>
          </w:p>
        </w:tc>
      </w:tr>
      <w:tr>
        <w:trPr>
          <w:trHeight w:val="187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a organów władzy państwowej i samorządowej w zakresie bezpieczeństwa i ochrony ludności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Administracja publiczna w procesie pozamilitarnych przygotowań obronnych państwa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2</w:t>
              <w:br/>
              <w:t>EU4</w:t>
            </w:r>
          </w:p>
        </w:tc>
      </w:tr>
      <w:tr>
        <w:trPr>
          <w:trHeight w:val="187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Obrona terytorialna i ochrona ludności w innych państwach i we współczesnych konfliktach lokalnych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1</w:t>
              <w:br/>
              <w:t>EU2</w:t>
            </w:r>
          </w:p>
        </w:tc>
      </w:tr>
      <w:tr>
        <w:trPr>
          <w:trHeight w:val="187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ona terytorialna w warunkach funkcjonowania państwa podziemnego doświadczenia historyczne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3</w:t>
            </w:r>
          </w:p>
        </w:tc>
      </w:tr>
      <w:tr>
        <w:trPr>
          <w:trHeight w:val="74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brona terytorialna w zwalczaniu dywersji i terroryzmu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2</w:t>
              <w:br/>
              <w:t>EU4</w:t>
            </w:r>
          </w:p>
        </w:tc>
      </w:tr>
      <w:tr>
        <w:trPr>
          <w:trHeight w:val="363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ona terytorialna w strategii militarnej obrony Polski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szechna ochrona i obrona miast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2</w:t>
              <w:br/>
              <w:t>EU4</w:t>
            </w:r>
          </w:p>
        </w:tc>
      </w:tr>
      <w:tr>
        <w:trPr>
          <w:trHeight w:val="187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a nieregularne w obronie państwa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1</w:t>
              <w:br/>
              <w:t>EU2</w:t>
            </w:r>
          </w:p>
        </w:tc>
      </w:tr>
      <w:tr>
        <w:trPr>
          <w:trHeight w:val="187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ona terytorialna w osłonie strategicznej państwa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2</w:t>
              <w:br/>
              <w:t>EU4</w:t>
            </w:r>
          </w:p>
        </w:tc>
      </w:tr>
      <w:tr>
        <w:trPr>
          <w:trHeight w:val="187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enariusze przetrwania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owanie ewakuacji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3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rzędzia dydaktyczne</w:t>
            </w:r>
          </w:p>
        </w:tc>
      </w:tr>
      <w:tr>
        <w:trPr>
          <w:trHeight w:val="294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 wykładowa z wyposażeniem do prowadzenia zajęć w systemie multimedialny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Sala ćwiczeniowa/laboratoryjna z dostępem do internetu oraz z wyposażeniem do prowadzenia zajęć w systemie multimedialnym</w:t>
            </w:r>
          </w:p>
        </w:tc>
      </w:tr>
      <w:tr>
        <w:trPr>
          <w:trHeight w:val="315" w:hRule="atLeast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ody weryfikacji osiągnięcia efektów ucze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 uczenia się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ma weryfikacji i walidacji efektów uczenia się</w:t>
            </w:r>
          </w:p>
        </w:tc>
      </w:tr>
      <w:tr>
        <w:trPr>
          <w:trHeight w:val="255" w:hRule="atLeast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za faktograficzn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za praktyczna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iejętności praktyczne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iejętności kognitywne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mpetencje społeczne,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>
          <w:trHeight w:val="223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ceny osiągnięcia efektów  uczenia się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– formujące</w:t>
            </w:r>
          </w:p>
        </w:tc>
      </w:tr>
      <w:tr>
        <w:trPr/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1. </w:t>
            </w:r>
            <w:r>
              <w:rPr>
                <w:sz w:val="16"/>
                <w:szCs w:val="16"/>
              </w:rPr>
              <w:t>Prace badawcze-studia przypadku /projekty i prezentacje/.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2. </w:t>
            </w:r>
            <w:r>
              <w:rPr>
                <w:sz w:val="16"/>
                <w:szCs w:val="16"/>
              </w:rPr>
              <w:t xml:space="preserve"> Analizy konkretnych rozwiązań /sprawdzian praktyczny/.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3.  </w:t>
            </w:r>
            <w:r>
              <w:rPr>
                <w:bCs/>
                <w:sz w:val="16"/>
                <w:szCs w:val="16"/>
              </w:rPr>
              <w:t>Dyskusja podczas ćwiczeń i laboratoriów.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4.  </w:t>
            </w:r>
            <w:r>
              <w:rPr>
                <w:bCs/>
                <w:sz w:val="16"/>
                <w:szCs w:val="16"/>
              </w:rPr>
              <w:t>Sprawdzanie umiejętności podczas konwersatoriów.</w:t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5. </w:t>
            </w:r>
            <w:r>
              <w:rPr>
                <w:sz w:val="16"/>
                <w:szCs w:val="16"/>
              </w:rPr>
              <w:t xml:space="preserve"> Korekta dostrzeżonych braków podczas prowadzenia zajęć.</w:t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– podsumowujące</w:t>
            </w:r>
          </w:p>
        </w:tc>
      </w:tr>
      <w:tr>
        <w:trPr>
          <w:trHeight w:val="1045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P1. </w:t>
            </w:r>
            <w:r>
              <w:rPr>
                <w:sz w:val="16"/>
                <w:szCs w:val="16"/>
              </w:rPr>
              <w:t>Dyskusja podsumowująca podczas ćwiczeń i laboratoriów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P2. </w:t>
            </w:r>
            <w:r>
              <w:rPr>
                <w:bCs/>
                <w:sz w:val="16"/>
                <w:szCs w:val="16"/>
              </w:rPr>
              <w:t>Przygotowanie prezentacji. Przygotowanie projektu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Przygotowanie p</w:t>
            </w:r>
            <w:r>
              <w:rPr>
                <w:sz w:val="16"/>
                <w:szCs w:val="16"/>
              </w:rPr>
              <w:t>racy pisemnej.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P3.  </w:t>
            </w:r>
            <w:r>
              <w:rPr>
                <w:sz w:val="16"/>
                <w:szCs w:val="16"/>
              </w:rPr>
              <w:t>Dyskusja podsumowująca na każdym z rodzajów zajęć.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P4.  </w:t>
            </w:r>
            <w:r>
              <w:rPr>
                <w:bCs/>
                <w:sz w:val="16"/>
                <w:szCs w:val="16"/>
              </w:rPr>
              <w:t>O</w:t>
            </w:r>
            <w:r>
              <w:rPr>
                <w:sz w:val="16"/>
                <w:szCs w:val="16"/>
              </w:rPr>
              <w:t>bserwacja podczas ćwiczeń i laboratoriów</w:t>
            </w:r>
          </w:p>
        </w:tc>
      </w:tr>
      <w:tr>
        <w:trPr>
          <w:trHeight w:val="345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ena: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6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5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>
          <w:trHeight w:val="343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zakończenia: Zaliczenie z oceną</w:t>
            </w:r>
          </w:p>
        </w:tc>
      </w:tr>
      <w:tr>
        <w:trPr>
          <w:trHeight w:val="415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iążenie pracą  student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-563" w:firstLine="5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aktywności</w:t>
            </w:r>
          </w:p>
        </w:tc>
      </w:tr>
      <w:tr>
        <w:trPr>
          <w:trHeight w:val="253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odziny kontaktowe z nauczycielem akademickim: </w:t>
            </w:r>
            <w:r>
              <w:rPr>
                <w:b/>
                <w:bCs/>
                <w:sz w:val="16"/>
                <w:szCs w:val="16"/>
              </w:rPr>
              <w:t>4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Przygotowanie się do zajęć: </w:t>
            </w:r>
            <w:r>
              <w:rPr>
                <w:b/>
                <w:bCs/>
                <w:sz w:val="16"/>
                <w:szCs w:val="16"/>
              </w:rPr>
              <w:t xml:space="preserve">55 </w:t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MA: 100</w:t>
            </w:r>
          </w:p>
        </w:tc>
      </w:tr>
      <w:tr>
        <w:trPr>
          <w:trHeight w:val="358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</w:tc>
      </w:tr>
      <w:tr>
        <w:trPr>
          <w:trHeight w:val="746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owa: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Ustawa z dnia 8 listopada 2024 r.o ochronie ludności i obronie cywilne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rona narodowa w tworzeniu bezpieczeństwa III RP, wyd. Bellona Warszawa2003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aweł Frankowski , Przygotowania na trudne czasy. Niezbędnik preppersa, Wydawnictwo: Pascal, ISBN 978-83-8103-922-2 / kwiecień 2022.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ody Lundin ,Gdy rozpęta się piekło. Poradnik survivalowy na czas kataklizmu, Wydawnictwo: Pascal</w:t>
              <w:br/>
              <w:t>ISBN: 978-83-8103-941-3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Jacek Pałkiewicz, Wojna u progu. Poradnik przetrwania - Świat Książk 2022</w:t>
            </w:r>
          </w:p>
          <w:p>
            <w:pPr>
              <w:pStyle w:val="Heading1"/>
              <w:numPr>
                <w:ilvl w:val="0"/>
                <w:numId w:val="4"/>
              </w:numPr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16"/>
                  <w:szCs w:val="16"/>
                </w:rPr>
                <w:t>Wojciech Chełchowski</w:t>
              </w:r>
            </w:hyperlink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16"/>
                  <w:szCs w:val="16"/>
                </w:rPr>
                <w:t>Andrzej Czuba</w:t>
              </w:r>
            </w:hyperlink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 Preppersi, Muza 2024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aweł Frankowski  Schron przydomowy. Jak zbudować i wyposażyć schron – poradnik, Pascal 2023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Waldemar Kawka Stanisław Kowalkowski Formacje inżynieryjne w systemie zarządzania kryzysowego Rzeczypospolitej Polskiej, Lotnicza Akademia Wojskowa, Dęblin 2021</w:t>
            </w:r>
          </w:p>
        </w:tc>
      </w:tr>
      <w:tr>
        <w:trPr>
          <w:trHeight w:val="285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upełniają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ołębiewski J., Gotowość kryzysowa państwa, czyli jak sprostać zagrożeniom, „Wiedża Obrońńa TWO” 2009, ńr 2, 2004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ubczak R., Skrabacz A., Społeczeństwo w tworzeniu bezpieczeństwa narodowego Polski w XXI wieku, Wyd. Akademii Podlaskiej, Siedlce 2006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inowski R., Obrona cywilna w RP, [w:] J. Kunikowski (red.), Przygotowanie obronne społeczeństwa, Wyd. Bellona, Warszawa 2001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tler W., Bezpieczeństwo narodowe RP. Podstawowe kategorie. Uwarunkowania. System, Wyd. Akademii Obrony Narodowej, Warszawa 2011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tler W., Ochrona ludności jako podstawowa misja bezpieczeństwa narodowego, [w:] A. Skrabacz (red.), Ochrona ludności w czasie pokoju oraz w  okresie kryzysu i wojny. Konferencja z okazji 61. rocznicy podpisania Konwencji genewskich z 12 sierpnia 1949 r. o ochronie ofiar wojny, Centralńa Biblioteka Wojskowa im. Marsżałka Jóżefa Piłsudskiego, Warsżawa 201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tler W., Powszechna ochrona ludności w świetle ustaleń międzynarodowych, „Zesżyt Problemowy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warżystwo Wiedży Obrońńej”, 2001, ńr 1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uriata R., Wybrane problemy zarządzanie kryzysowego, [w:] Z. J. Szczakowski (red.), Zarządzanie organizacjami w świetle wyzwań XXI wieku – od teorii do praktyki, tom I, Wyd. Naukowe Wyżsżej Sżkoły Kupieckiej, Łódź 2004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jchrzak D., Michailiuk B., Denysiuk J., Korelacja systemu ochrony ludności z systemem zarzadzania. Praca naukowo badawcza, Akademia Obrony Narodowej, Warszawa, 2016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iliuk B., Podsystem ratownictwa i ochrony ludności, „Zesżyty Naukowe AON” 2013, ńr 4 (93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cha R, Podstawowe problemy ochrony ludności – aspekt teoretyczny, [w:] R. Zboińa, B. Wiśńiewski (red.), Ochrona przeciwpożarowa a bezpieczeństwo państwa, Wyd. CNBOP-PIB, Jóżefów 2014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ategia Bezpieczeństwa Narodowego Rzeczypospolitej Polskiej, Biuro Bezpiecżeństwa Narodowego, Warsżawa 2014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mitkowski P., System ochrony ludności w Polsce – historia i współczesność, „Colloquium Wydżiału Nauk Humańistycżńych i Społecżńych. Kwartalńik” 2012, ńr 4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śńiewski B., Zalewski S., (red.), Bezpieczeństwo RP w ujęciu systemowym, Wyd. Wyżsżej Sżkoły Admińistracji w Bielsku-Białej, Bielsko-Biała 2006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eliński K., Bezpieczeństwo obywateli podczas kryzysów niemilitarnych oraz reagowanie w razie katastrof i klęsk żywiołowych, Akademia Obrony Narodowej, Warszawa 2004. Znamierowski C., Szkoła prawa. Rozważania o państwie, Wyd. Oficyna Naukowa, Warszawa 199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hyperlink r:id="rId5">
              <w:r>
                <w:rPr>
                  <w:rStyle w:val="InternetLink"/>
                  <w:sz w:val="16"/>
                  <w:szCs w:val="16"/>
                </w:rPr>
                <w:t>mailto:https://wckmed.wp.mil.pl/pozostae-2017-01-16-v/materialy-szkoleniowe/kursy-zdalne-2020-05-06-g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hyperlink r:id="rId6">
              <w:r>
                <w:rPr>
                  <w:rStyle w:val="InternetLink"/>
                  <w:sz w:val="16"/>
                  <w:szCs w:val="16"/>
                </w:rPr>
                <w:t>mailto:https://www.youtube.com/playlist?list=PL_fD7RogXNGxdJ2zLTUN7mRHppc9nBYcs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  <w:szCs w:val="16"/>
                <w:lang w:val="pt-PT"/>
              </w:rPr>
              <w:t>USA https://armypubs.army.mil/</w:t>
            </w:r>
            <w:hyperlink r:id="rId7">
              <w:r>
                <w:rPr>
                  <w:rStyle w:val="InternetLink"/>
                  <w:sz w:val="16"/>
                  <w:szCs w:val="16"/>
                  <w:lang w:val="pt-PT"/>
                </w:rPr>
                <w:t>epubs</w:t>
              </w:r>
            </w:hyperlink>
            <w:r>
              <w:rPr>
                <w:sz w:val="16"/>
                <w:szCs w:val="16"/>
                <w:lang w:val="pt-PT"/>
              </w:rPr>
              <w:t>/DR_pubs/DR_a/ARN3039-TC_3-21.76-000-WEB-1.pdf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ądź gotowy 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mailto:https://multitactical.pl/do-pobrania/</w:t>
              </w:r>
            </w:hyperlink>
          </w:p>
        </w:tc>
      </w:tr>
      <w:tr>
        <w:trPr>
          <w:trHeight w:val="285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 przydatne informacje o przedmiocie: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trona internetowa </w:t>
            </w:r>
            <w:hyperlink r:id="rId9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www.iniejawna.p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>Załącznik Nr 1 do Uchwały Nr 0012.296.V.2019 Senatu PWSZ w Kaliszu z dnia 27.06.2019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 xml:space="preserve">ISO 9001 – 1.2.0.1 02.02.2017  </w:t>
    </w:r>
  </w:p>
  <w:p>
    <w:pPr>
      <w:pStyle w:val="Header"/>
      <w:rPr>
        <w:sz w:val="14"/>
        <w:szCs w:val="16"/>
      </w:rPr>
    </w:pPr>
    <w:r>
      <w:rPr>
        <w:sz w:val="1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w w:val="100"/>
        <w:rFonts w:ascii="Verdana" w:hAnsi="Verdana" w:cs="Verdana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29"/>
      <w:u w:val="none"/>
      <w:vertAlign w:val="baseline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mbria" w:hAnsi="Cambria" w:cs="Cambria"/>
      <w:sz w:val="16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mbria" w:hAnsi="Cambria" w:cs="Cambria"/>
      <w:sz w:val="16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rFonts w:ascii="Symbol" w:hAnsi="Symbol" w:eastAsia="Calibri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u1">
    <w:name w:val="hu1"/>
    <w:qFormat/>
    <w:rPr>
      <w:b w:val="false"/>
      <w:bCs w:val="false"/>
      <w:i w:val="false"/>
      <w:iCs w:val="false"/>
      <w:caps w:val="false"/>
      <w:smallCaps w:val="false"/>
      <w:color w:val="008000"/>
      <w:sz w:val="20"/>
      <w:szCs w:val="20"/>
    </w:rPr>
  </w:style>
  <w:style w:type="character" w:styleId="Uitwhitespacepre">
    <w:name w:val="ui-t-whitespace-pre"/>
    <w:basedOn w:val="Domylnaczcionkaakapitu"/>
    <w:qFormat/>
    <w:rPr/>
  </w:style>
  <w:style w:type="character" w:styleId="BezodstpwZnak">
    <w:name w:val="Bez odstępów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Calibri" w:cs="Arial Unicode MS"/>
      <w:color w:val="000000"/>
    </w:rPr>
  </w:style>
  <w:style w:type="paragraph" w:styleId="Oznrodzaktutznustawalubrozporzdzenieiorganwydajcy">
    <w:name w:val="oznrodzaktutznustawalubrozporzdzenieiorganwydajcy"/>
    <w:basedOn w:val="Normal"/>
    <w:qFormat/>
    <w:pPr>
      <w:spacing w:before="280" w:after="280"/>
    </w:pPr>
    <w:rPr/>
  </w:style>
  <w:style w:type="paragraph" w:styleId="Dataaktudatauchwalenialubwydaniaaktu">
    <w:name w:val="dataaktudatauchwalenialubwydaniaaktu"/>
    <w:basedOn w:val="Normal"/>
    <w:qFormat/>
    <w:pPr>
      <w:spacing w:before="280" w:after="280"/>
    </w:pPr>
    <w:rPr/>
  </w:style>
  <w:style w:type="paragraph" w:styleId="Tytuaktuprzedmiotregulacjiustawylubrozporzdzenia">
    <w:name w:val="tytuaktuprzedmiotregulacjiustawylubrozporzdzeni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.winkler@uniwersytetkaliski.edu.pl" TargetMode="External"/><Relationship Id="rId3" Type="http://schemas.openxmlformats.org/officeDocument/2006/relationships/hyperlink" Target="https://tantis.pl/autor/wojciech-chelchowski-a1936" TargetMode="External"/><Relationship Id="rId4" Type="http://schemas.openxmlformats.org/officeDocument/2006/relationships/hyperlink" Target="https://tantis.pl/autor/andrzej-czuba-a287702" TargetMode="External"/><Relationship Id="rId5" Type="http://schemas.openxmlformats.org/officeDocument/2006/relationships/hyperlink" Target="mailto:https://wckmed.wp.mil.pl/pozostae-2017-01-16-v/materialy-szkoleniowe/kursy-zdalne-2020-05-06-g/" TargetMode="External"/><Relationship Id="rId6" Type="http://schemas.openxmlformats.org/officeDocument/2006/relationships/hyperlink" Target="mailto:https://www.youtube.com/playlist?list=PL_fD7RogXNGxdJ2zLTUN7mRHppc9nBYcs" TargetMode="External"/><Relationship Id="rId7" Type="http://schemas.openxmlformats.org/officeDocument/2006/relationships/hyperlink" Target="mailto:https://armypubs.army.mil/epubs/DR_pubs/DR_a/ARN3039-TC_3-21.76-000-WEB-1.pdf" TargetMode="External"/><Relationship Id="rId8" Type="http://schemas.openxmlformats.org/officeDocument/2006/relationships/hyperlink" Target="mailto:https://multitactical.pl/do-pobrania/" TargetMode="External"/><Relationship Id="rId9" Type="http://schemas.openxmlformats.org/officeDocument/2006/relationships/hyperlink" Target="http://WWW.iniejawna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00E5D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8:20:00Z</dcterms:created>
  <dc:creator>Beatka</dc:creator>
  <dc:description/>
  <cp:keywords/>
  <dc:language>en-US</dc:language>
  <cp:lastModifiedBy>Anna Ludwiczak</cp:lastModifiedBy>
  <cp:lastPrinted>2019-07-10T09:02:00Z</cp:lastPrinted>
  <dcterms:modified xsi:type="dcterms:W3CDTF">2025-02-13T09:05:00Z</dcterms:modified>
  <cp:revision>3</cp:revision>
  <dc:subject/>
  <dc:title>KIERUNEK</dc:title>
</cp:coreProperties>
</file>