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18"/>
          <w:u w:val="single"/>
        </w:rPr>
      </w:pPr>
      <w:r>
        <w:rPr>
          <w:b/>
          <w:sz w:val="28"/>
          <w:szCs w:val="18"/>
          <w:u w:val="single"/>
        </w:rPr>
        <w:t>KARTA PRZEDMIOTU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930"/>
        <w:gridCol w:w="1749"/>
        <w:gridCol w:w="1081"/>
        <w:gridCol w:w="55"/>
        <w:gridCol w:w="788"/>
        <w:gridCol w:w="663"/>
        <w:gridCol w:w="1824"/>
      </w:tblGrid>
      <w:tr>
        <w:trPr/>
        <w:tc>
          <w:tcPr>
            <w:tcW w:w="35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ierunek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WEWNĘTRZNE</w:t>
            </w:r>
          </w:p>
        </w:tc>
        <w:tc>
          <w:tcPr>
            <w:tcW w:w="61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cjalność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35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ZWALCZANIE PRZESTĘPCZOŚCI</w:t>
            </w:r>
          </w:p>
        </w:tc>
        <w:tc>
          <w:tcPr>
            <w:tcW w:w="616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P</w:t>
            </w:r>
          </w:p>
        </w:tc>
      </w:tr>
      <w:tr>
        <w:trPr>
          <w:trHeight w:val="253" w:hRule="atLeast"/>
        </w:trPr>
        <w:tc>
          <w:tcPr>
            <w:tcW w:w="35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unkowy</w:t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iom studiów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Rok studiów: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 </w:t>
            </w:r>
          </w:p>
        </w:tc>
        <w:tc>
          <w:tcPr>
            <w:tcW w:w="1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ryb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acjonarny </w:t>
            </w:r>
          </w:p>
        </w:tc>
      </w:tr>
      <w:tr>
        <w:trPr>
          <w:trHeight w:val="375" w:hRule="atLeast"/>
        </w:trPr>
        <w:tc>
          <w:tcPr>
            <w:tcW w:w="3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ECTS: 4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tuł, imię i nazwisko; adres e-mailowy wykładowcy/wykładowców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gr Damiana Ład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d.lada@uniwersytetkaliski,edu.pl</w:t>
            </w:r>
          </w:p>
        </w:tc>
      </w:tr>
      <w:tr>
        <w:trPr/>
        <w:tc>
          <w:tcPr>
            <w:tcW w:w="9708" w:type="dxa"/>
            <w:gridSpan w:val="8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C1 - </w:t>
            </w:r>
            <w:r>
              <w:rPr>
                <w:sz w:val="16"/>
                <w:szCs w:val="16"/>
              </w:rPr>
              <w:t xml:space="preserve">Poznanie  przejawów i  etiologii przestępczości, zdolność identyfikowania kryminogennych aspektów różnego rodzaju przestępczości, </w:t>
            </w:r>
            <w:r>
              <w:rPr>
                <w:color w:val="000000"/>
                <w:sz w:val="16"/>
                <w:szCs w:val="16"/>
              </w:rPr>
              <w:t>aspektów działań przestępczych;</w:t>
            </w:r>
            <w:r>
              <w:rPr>
                <w:color w:val="373737"/>
                <w:sz w:val="16"/>
                <w:szCs w:val="16"/>
                <w:shd w:fill="FFFFFF" w:val="clear"/>
              </w:rPr>
              <w:t xml:space="preserve"> Zdobycie wiedzy na temat zasad  </w:t>
            </w:r>
            <w:r>
              <w:rPr>
                <w:sz w:val="16"/>
                <w:szCs w:val="16"/>
              </w:rPr>
              <w:t>funkcjonowania  systemu  zwalczania przestępczości oraz  zakresu unormowań prawnych krajowych  i międzynarodowych; umiejętność podejmowania właściwych działań w celu zwalczania przestępczości;</w:t>
            </w:r>
          </w:p>
        </w:tc>
      </w:tr>
      <w:tr>
        <w:trPr>
          <w:trHeight w:val="270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C2 - </w:t>
            </w:r>
            <w:r>
              <w:rPr>
                <w:sz w:val="16"/>
                <w:szCs w:val="16"/>
              </w:rPr>
              <w:t xml:space="preserve">Kształtowanie umiejętności wykorzystania metod zwalczania przestępczości i sposobach ich wykorzystania </w:t>
              <w:br/>
              <w:t>w poszczególnych rodzajach przestępczości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C3 – </w:t>
            </w:r>
            <w:r>
              <w:rPr>
                <w:bCs/>
                <w:sz w:val="16"/>
                <w:szCs w:val="16"/>
              </w:rPr>
              <w:t xml:space="preserve">Gotowość do uczestnictwa w społecznym systemie zapobiegania i zwalczania przestępczości 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magania wstępne w zakresie wiedzy, umiejętności, kompetencji społecznych: </w:t>
            </w:r>
            <w:r>
              <w:rPr>
                <w:sz w:val="18"/>
                <w:szCs w:val="18"/>
              </w:rPr>
              <w:t xml:space="preserve">student </w:t>
            </w:r>
            <w:r>
              <w:rPr>
                <w:rFonts w:eastAsia="Aptos"/>
                <w:kern w:val="2"/>
                <w:sz w:val="18"/>
                <w:szCs w:val="18"/>
                <w:lang w:eastAsia="en-US"/>
              </w:rPr>
              <w:t xml:space="preserve">posiada wiedzę o zależnościach między zagadnieniami przestępczości, przestępstwa i przestępcy, jak również o instytucjach związanych ze zwalczaniem przestępczości, potrafi zdefiniować przestępczość i rozpoznawać zagrożenia z nią związane, jej rodzaje i poszczególne cechy, ma świadomość posiadanej wiedzy co pozwala mu na rozpoznanie zjawiska przestępczości oraz podejmowanie czynności zmierzających do jej zwalczania.  </w:t>
            </w:r>
          </w:p>
        </w:tc>
      </w:tr>
      <w:tr>
        <w:trPr>
          <w:trHeight w:val="40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ekty uczenia się w zakresie wiedzy, umiejętności oraz kompetencji społecznych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uczenia się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8"/>
                <w:szCs w:val="18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potwierdzeniu osiągnięcia efektów uczenia się student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celów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8"/>
                <w:szCs w:val="18"/>
              </w:rPr>
              <w:t>przedmiotu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W zaawansowanym stopniu ma uporządkowaną wiedzę na temat mechanizmów przyczyn przestępstw </w:t>
              <w:br/>
              <w:t>i przestępczości;   potrafi prawidłowo  identyfikować kryminogenne aspekty różnego rodzaju przestępczości  jako zagrożenia społecznego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osiada umiejętność zgodnego z prawem rozpoznawania, zwalczania i przeciwdziałania zagrożeniu przestępczością, zna i  rozumie zasady   funkcjonowania w państwie  systemu jej zwalczania, w zakresie unormowań prawnych krajowych i międzynarodowych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3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_U0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5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6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Jest przygotowany do funkcjonowania w społecznym systemie zapobiegania i zwalczania przestępczości </w:t>
              <w:br/>
              <w:t xml:space="preserve">z wykorzystaniem poznanych </w:t>
            </w:r>
            <w:r>
              <w:rPr>
                <w:sz w:val="16"/>
                <w:szCs w:val="16"/>
              </w:rPr>
              <w:t>technik i narzędzi prewencji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_K01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_K02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K-K05</w:t>
            </w:r>
          </w:p>
        </w:tc>
      </w:tr>
      <w:tr>
        <w:trPr>
          <w:trHeight w:val="207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ramowe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>Forma zajęć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efektów uczenia się</w:t>
            </w:r>
          </w:p>
        </w:tc>
      </w:tr>
      <w:tr>
        <w:trPr>
          <w:trHeight w:val="487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ŁADY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87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adnienia etiologii przestępczości; czynniki kryminogenne przestępczośc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U1</w:t>
            </w:r>
          </w:p>
        </w:tc>
      </w:tr>
      <w:tr>
        <w:trPr>
          <w:trHeight w:val="487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2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tępczość jako zjawisko społeczne; rola kryminologii</w:t>
              <w:br/>
              <w:t>w nauce o przestępczośc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U1</w:t>
            </w:r>
          </w:p>
        </w:tc>
      </w:tr>
      <w:tr>
        <w:trPr>
          <w:trHeight w:val="756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3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Appleconvertedspace"/>
                <w:sz w:val="18"/>
                <w:szCs w:val="18"/>
              </w:rPr>
              <w:t>Kryminologiczne aspekty przestępczości  kryminalnej, gospodarczej, zorganizowanej, transgranicznej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U1</w:t>
            </w:r>
          </w:p>
        </w:tc>
      </w:tr>
      <w:tr>
        <w:trPr>
          <w:trHeight w:val="324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4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ormowania prawne w zakresie zwalczania przestępczośc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U2</w:t>
            </w:r>
          </w:p>
        </w:tc>
      </w:tr>
      <w:tr>
        <w:trPr>
          <w:trHeight w:val="487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5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menty Unii Europejskiej w obszarze zwalczania przestępczośc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U2, EU3</w:t>
            </w:r>
          </w:p>
        </w:tc>
      </w:tr>
      <w:tr>
        <w:trPr>
          <w:trHeight w:val="996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6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e międzynarodowe w zakresie zwalczania przestępczości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U2</w:t>
            </w:r>
          </w:p>
        </w:tc>
      </w:tr>
      <w:tr>
        <w:trPr>
          <w:trHeight w:val="672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tyki i metody zwalczania przestępczości różnego rodzaju, z podziałem na czynności procesowe i operacyjne, rola kryminalistyk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U3</w:t>
            </w:r>
          </w:p>
        </w:tc>
      </w:tr>
      <w:tr>
        <w:trPr>
          <w:trHeight w:val="840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8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tyka kryminalna w  całokształcie działalności dotyczącej zapobiegania przestępczości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U2, EU3</w:t>
            </w:r>
          </w:p>
        </w:tc>
      </w:tr>
      <w:tr>
        <w:trPr>
          <w:trHeight w:val="204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9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pobieganie i zwalczanie przestępczości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U3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67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ryminogenne aspekty przestępstw kryminalnych; kategoryzacja przestępstw przeciwko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 życiu i zdrowiu - sposoby dokonywania rozbojów </w:t>
              <w:br/>
              <w:t>i wymuszeń rozbójniczych; sankcje ,ścigani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przeciwko mieniu  - systematyka w kodeksie karnym, odpowiedzialność karna,  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U1,EU2, EU3</w:t>
            </w:r>
          </w:p>
        </w:tc>
      </w:tr>
      <w:tr>
        <w:trPr>
          <w:trHeight w:val="969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2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ota prawnokarnej ochrony obrotu gospodarczego -   przestępstwa   przeciwko obrotowi  gospodarczemu; sankcje karne, system ścigania;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1,EU3</w:t>
            </w:r>
          </w:p>
        </w:tc>
      </w:tr>
      <w:tr>
        <w:trPr>
          <w:trHeight w:val="456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3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Ściganie przestępstw okołokodeksowych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k</w:t>
            </w:r>
            <w:r>
              <w:rPr>
                <w:sz w:val="18"/>
                <w:szCs w:val="18"/>
              </w:rPr>
              <w:t>ryminogenne aspekty przestępstw przeciwko dobrom kultury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 aspekty przestępstw związanych z rynkiem gier hazardowych, rozpoznanie, współpraca w zakresie zwalczania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1,EU2, EU3</w:t>
            </w:r>
          </w:p>
        </w:tc>
      </w:tr>
      <w:tr>
        <w:trPr>
          <w:trHeight w:val="504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4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ryminogenne aspekty przestępstw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 oszustwa -</w:t>
            </w:r>
            <w:r>
              <w:rPr>
                <w:rFonts w:eastAsia="Arial Unicode MS"/>
                <w:kern w:val="2"/>
                <w:sz w:val="18"/>
                <w:szCs w:val="18"/>
              </w:rPr>
              <w:t xml:space="preserve"> metody dokonywania oszustw kryminalnych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oszustwa  internetowe  –</w:t>
            </w:r>
            <w:r>
              <w:rPr>
                <w:sz w:val="18"/>
                <w:szCs w:val="18"/>
                <w:shd w:fill="FFFFFF" w:val="clear"/>
              </w:rPr>
              <w:t xml:space="preserve">  </w:t>
            </w:r>
            <w:r>
              <w:rPr>
                <w:sz w:val="18"/>
                <w:szCs w:val="18"/>
              </w:rPr>
              <w:t xml:space="preserve"> zakres uregulowań  prawnych, odpowiedzialność karna, podmioty zwalczające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U2,EU3 </w:t>
            </w:r>
          </w:p>
        </w:tc>
      </w:tr>
      <w:tr>
        <w:trPr>
          <w:trHeight w:val="1058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5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Wybrane aspekty przestępstw;</w:t>
            </w:r>
          </w:p>
          <w:p>
            <w:pPr>
              <w:pStyle w:val="Normal"/>
              <w:spacing w:before="96" w:after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   przeciwko bezpieczeństwu powszechnemu</w:t>
            </w:r>
          </w:p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   przestępstwa przeciwko środowisku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prawne, podmioty zwalczające, odpowiedzialność karna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U2,EU3</w:t>
            </w:r>
          </w:p>
        </w:tc>
      </w:tr>
      <w:tr>
        <w:trPr>
          <w:trHeight w:val="1068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6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tępstwa skarbowe przeciwko obowiązkom podatkowym – cel postępowania skarbowego, sankcje karno-skarbowe; katalog przestępstw skarbowych, celnych, podmioty w systemie zwalczania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2,EU3</w:t>
            </w:r>
          </w:p>
        </w:tc>
      </w:tr>
      <w:tr>
        <w:trPr>
          <w:trHeight w:val="504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rFonts w:eastAsia="Arial Unicode MS"/>
                <w:sz w:val="18"/>
                <w:szCs w:val="18"/>
              </w:rPr>
              <w:t>spekty przestępstw</w:t>
            </w:r>
          </w:p>
          <w:p>
            <w:pPr>
              <w:pStyle w:val="NormalnyWeb"/>
              <w:kinsoku w:val="false"/>
              <w:overflowPunct w:val="false"/>
              <w:spacing w:before="96" w:after="0"/>
              <w:jc w:val="both"/>
              <w:textAlignment w:val="baselin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-  nielegalnego handlu lekami – zagrożenie, metody działania sprawców, podstawy prawne ścigania, </w:t>
            </w:r>
          </w:p>
          <w:p>
            <w:pPr>
              <w:pStyle w:val="NormalnyWeb"/>
              <w:kinsoku w:val="false"/>
              <w:overflowPunct w:val="false"/>
              <w:spacing w:before="96" w:after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 przestępstwa przeciwko  działalności instytucji państwowych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2,EU3</w:t>
            </w:r>
          </w:p>
        </w:tc>
      </w:tr>
      <w:tr>
        <w:trPr>
          <w:trHeight w:val="780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8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spekty kryminologiczne   przestępczości narkotykowej jako głównego źródła zysków zorganizowanych grup przestępczych, odpowiedzialność karna,  system zwalczania;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EU2, EU3</w:t>
            </w:r>
          </w:p>
        </w:tc>
      </w:tr>
      <w:tr>
        <w:trPr>
          <w:trHeight w:val="787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9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insoku w:val="false"/>
              <w:overflowPunct w:val="false"/>
              <w:spacing w:before="96" w:after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Internet narzędzie do  popełniania przestępstw – walka z cyberprzestępczością, </w:t>
            </w:r>
            <w:r>
              <w:rPr>
                <w:color w:val="000000"/>
                <w:sz w:val="18"/>
                <w:szCs w:val="18"/>
              </w:rPr>
              <w:t>- kategorie przestępstw,  podstawy prawne zwalczania,   system zapobiegania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2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EU2,EU3 </w:t>
            </w:r>
          </w:p>
        </w:tc>
      </w:tr>
      <w:tr>
        <w:trPr>
          <w:trHeight w:val="408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10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Wybrane aspekty przestępstw -     charakterystyka przestępstw </w:t>
            </w:r>
          </w:p>
          <w:p>
            <w:pPr>
              <w:pStyle w:val="Normal"/>
              <w:spacing w:before="96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Arial Unicode MS"/>
                <w:sz w:val="18"/>
                <w:szCs w:val="18"/>
              </w:rPr>
              <w:t>-   przeciwko bezpieczeństwu powszechnemu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Arial Unicode MS"/>
                <w:sz w:val="18"/>
                <w:szCs w:val="18"/>
              </w:rPr>
              <w:t>-   przestępstwa przeciwko środowisku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2,EU3</w:t>
            </w:r>
          </w:p>
        </w:tc>
      </w:tr>
      <w:tr>
        <w:trPr>
          <w:trHeight w:val="933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1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pekty kryminologiczne procederu prania pieniędzy  -  zjawisko towarzyszące  poważnym przestępstwom, regulacje prawne, odpowiedzialność karna,   system przeciwdziałania;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2,EU3</w:t>
            </w:r>
          </w:p>
        </w:tc>
      </w:tr>
      <w:tr>
        <w:trPr>
          <w:trHeight w:val="187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12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Obszary przestępczości korupcyjnej;</w:t>
            </w:r>
            <w:r>
              <w:rPr>
                <w:rFonts w:eastAsia="Arial Unicode MS"/>
                <w:color w:val="0E2841"/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y przejawiania się korupcji, - obszary przestępczości korupcyjnej,  przeciwdziałanie korupcji w Polsce, dyrektywy UE w sprawie zwalczania korupcji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EU2,EU3 </w:t>
            </w:r>
          </w:p>
        </w:tc>
      </w:tr>
      <w:tr>
        <w:trPr>
          <w:trHeight w:val="272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13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Zagrożenia przestępczością nieletnich;  uwarunkowania przestępczości nieletnich - elementy determinujące przestępczość; odpowiedzialność prawna nieletnich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1,EU2</w:t>
            </w:r>
          </w:p>
        </w:tc>
      </w:tr>
      <w:tr>
        <w:trPr>
          <w:trHeight w:val="187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14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Wymiar współpracy  w zakresie zwalczanie przestępczości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- system zwalczania przestępczości w Polsce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U1,EU2,EU3</w:t>
            </w:r>
          </w:p>
        </w:tc>
      </w:tr>
      <w:tr>
        <w:trPr>
          <w:trHeight w:val="855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P15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shd w:fill="FFFFFF" w:val="clear"/>
              </w:rPr>
              <w:t xml:space="preserve">Priorytety Unii Europejskiej w zakresie zwalczania przestępczości, </w:t>
            </w:r>
            <w:r>
              <w:rPr>
                <w:sz w:val="18"/>
                <w:szCs w:val="18"/>
              </w:rPr>
              <w:t xml:space="preserve">zakres współpracy międzynarodowej  </w:t>
            </w:r>
            <w:r>
              <w:rPr>
                <w:rFonts w:eastAsia="Arial Unicode MS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EU1,EU3 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ind w:left="214" w:hanging="218"/>
              <w:jc w:val="both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>ala wykładowa  z wyposażeniem do prowadzenia zajęć w systemie multimedialnym.</w:t>
            </w:r>
          </w:p>
          <w:p>
            <w:pPr>
              <w:pStyle w:val="Bezodstpw"/>
              <w:numPr>
                <w:ilvl w:val="0"/>
                <w:numId w:val="4"/>
              </w:numPr>
              <w:ind w:left="214" w:hanging="2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eastAsia="ar-SA"/>
              </w:rPr>
              <w:t>rezentacje multimedialne, konspekty.</w:t>
            </w:r>
          </w:p>
          <w:p>
            <w:pPr>
              <w:pStyle w:val="Bezodstpw"/>
              <w:numPr>
                <w:ilvl w:val="0"/>
                <w:numId w:val="4"/>
              </w:numPr>
              <w:ind w:left="214" w:hanging="218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Materiały filmowe.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efektów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ształcenia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a weryfikacji i walidacji efektów uczenia się</w:t>
            </w:r>
          </w:p>
        </w:tc>
      </w:tr>
      <w:tr>
        <w:trPr>
          <w:trHeight w:val="25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edza faktograficzn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iejętności praktyczne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iejętności kognitywn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tawy</w:t>
            </w:r>
          </w:p>
        </w:tc>
      </w:tr>
      <w:tr>
        <w:trPr>
          <w:trHeight w:val="192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trHeight w:val="197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y osiągnięcia efektów uczenia si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 – formujące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Cs/>
                <w:sz w:val="18"/>
                <w:szCs w:val="18"/>
              </w:rPr>
              <w:t>F1.  Systematyczne przygotowanie do bieżących zajęć, aktywność na ćwiczeniach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F3. Ocena za przegotowany materiał w formie  prezentacji, sposób prezentacji   </w:t>
            </w:r>
          </w:p>
          <w:p>
            <w:pPr>
              <w:pStyle w:val="Bezodstpw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4. Ocena efektów pracy w ramach samokształcenia  </w:t>
            </w:r>
          </w:p>
        </w:tc>
      </w:tr>
      <w:tr>
        <w:trPr/>
        <w:tc>
          <w:tcPr>
            <w:tcW w:w="3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 – podsumowujące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1. Dyskusja podsumowująca  </w:t>
            </w:r>
          </w:p>
          <w:p>
            <w:pPr>
              <w:pStyle w:val="Bezodstpw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2. Zaliczeni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pisemne z zakresu materiału wykładowego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: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 zadowalająca wiedza, umiejętności, kompetencje personalne i społeczne, ale ze znaczącymi niedociągnięciami</w:t>
            </w:r>
          </w:p>
        </w:tc>
      </w:tr>
      <w:tr>
        <w:trPr>
          <w:trHeight w:val="165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 zadowalająca wiedza, umiejętności, kompetencje personalne i społeczne, ale z licznymi błędami</w:t>
            </w:r>
          </w:p>
        </w:tc>
      </w:tr>
      <w:tr>
        <w:trPr>
          <w:trHeight w:val="150" w:hRule="atLeast"/>
        </w:trPr>
        <w:tc>
          <w:tcPr>
            <w:tcW w:w="1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rma zakończenia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GZAMIN</w:t>
            </w:r>
          </w:p>
        </w:tc>
      </w:tr>
      <w:tr>
        <w:trPr/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ciążenie pracą studen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3" w:firstLine="5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aktywności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dziny kontaktowe  z nauczycielem akademickim:       </w:t>
            </w:r>
            <w:r>
              <w:rPr>
                <w:b/>
                <w:bCs/>
                <w:sz w:val="18"/>
                <w:szCs w:val="18"/>
              </w:rPr>
              <w:t>6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Przygotowanie się do zajęć: </w:t>
              <w:tab/>
              <w:t xml:space="preserve">       </w:t>
            </w:r>
            <w:r>
              <w:rPr>
                <w:b/>
                <w:bCs/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ab/>
              <w:tab/>
              <w:t xml:space="preserve">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ab/>
              <w:tab/>
              <w:tab/>
              <w:t xml:space="preserve">                     SUMA:  </w:t>
            </w:r>
            <w:r>
              <w:rPr>
                <w:b/>
                <w:bCs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</w:t>
            </w:r>
          </w:p>
        </w:tc>
      </w:tr>
      <w:tr>
        <w:trPr>
          <w:trHeight w:val="358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owa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rzycki L., Rau Z.,  Praktyczne elementy zwalczania przestępczości zorganizowanej i terroryzmu: nowoczesne technologie i praca operacyjna,  Wyd. Wolters Kluwer Polska, Warszawa 2009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waczewski  E.W., Przestępczość zorganizowana: świadek koronny, terroryzm: w ujęciu praktycznym, Wyd. Zakamycze, Kraków 2005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waczewski E.W. (red.), Przestępczość zorganizowana, Wyd. C.H. Beck, Warszawa 2011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ądrzejowski W., Przestępczość zorganizowana. System zwalczania,  Wyd.Akademickie, Warszawa 2008</w:t>
            </w:r>
            <w:r>
              <w:rPr>
                <w:color w:val="333333"/>
                <w:sz w:val="18"/>
                <w:szCs w:val="18"/>
                <w:shd w:fill="FFFFFF" w:val="clear"/>
              </w:rPr>
              <w:t xml:space="preserve"> 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minologia. Teoria i praktyka, P. </w:t>
            </w:r>
            <w:r>
              <w:rPr>
                <w:color w:val="333333"/>
                <w:sz w:val="18"/>
                <w:szCs w:val="18"/>
                <w:shd w:fill="FFFFFF" w:val="clear"/>
              </w:rPr>
              <w:t>Chomczyński , P. Frąckowiak , D. Woźniakowska, PWN Warszawa 2024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Kryminologia, B.Hołyst, LexisNexis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. Mądrzejewski (red.), Zwalczanie przestępczości, wybrane metody i narzędzia, Editions Spotkanie, Warszawa 2017 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o w czynnościach operacyjno-rozpoznawczych Policji, aspekty kryminalistyczne i prawnodowodowe, Jacek Kudła, Piotr Kosmaty, wyd. Diffin 2017r.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a z dnia 6 czerwca 1997 r. Kodeks karn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a z dnia 10 września 1999 r, Kodeks karno-skarbowy  </w:t>
            </w:r>
          </w:p>
          <w:p>
            <w:pPr>
              <w:pStyle w:val="Normal"/>
              <w:ind w:left="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uć M., Kryminologia, Wydawnictwo Beck, Warszawa 200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minologia, red.  P.Łabuz, I.Malinowska, M.Michalski, Difin, 202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zestępczość nieletnich. Teoria i praktyka. Red. S. Ćmiel, Wyd. WSGE, Józefów 2012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Cs/>
                <w:sz w:val="18"/>
                <w:szCs w:val="18"/>
              </w:rPr>
              <w:t xml:space="preserve">Ustawa z dnia 9 czerwca 2022 r. o wspieraniu i resocjalizacji nieletnich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kty prawne kierunkowe –   </w:t>
            </w:r>
            <w:hyperlink r:id="rId2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https://isap.sejm.gov.pl/</w:t>
              </w:r>
            </w:hyperlink>
          </w:p>
          <w:p>
            <w:pPr>
              <w:pStyle w:val="Normal"/>
              <w:ind w:left="35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przydatne informacje o przedmiocie: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 ramach przedmiotu realizowane zostaną w</w:t>
            </w:r>
            <w:r>
              <w:rPr>
                <w:sz w:val="18"/>
                <w:szCs w:val="18"/>
              </w:rPr>
              <w:t>izyty studyjne, założeniem których jest uzupełnienie realizowanego materiału dydaktycznego. Poprzez zapoznanie studentów z funkcjonowaniem wytypowanych podmiotów i organizacji funkcjonujących w systemie bezpieczeństwa -  wizyty pozwolą na uzyskanie dodatkowych kompetencji zawodowych możliwych do wykorzystania w przyszłej pracy oraz dają możliwość pogłębienia wiedzy i własnych doświadczeń. Dzięki zrealizowanym wizytom   studenci uzyskają dodatkowe kompetencje zawodowe możliwe do wykorzystania w pracy w podmiotach publicznych,  zrozumieją znaczenia współpracy, zyskają dodatkowe przygotowanie w swojej przyszłej ścieżki kariery zawodowej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29"/>
      <w:u w:val="none"/>
      <w:vertAlign w:val="baseline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1z0">
    <w:name w:val="WW8Num41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6z0">
    <w:name w:val="WW8Num46z0"/>
    <w:qFormat/>
    <w:rPr>
      <w:rFonts w:ascii="Symbol" w:hAnsi="Symbo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5:05:00Z</dcterms:created>
  <dc:creator>Beatka</dc:creator>
  <dc:description/>
  <cp:keywords/>
  <dc:language>en-US</dc:language>
  <cp:lastModifiedBy>Anna Ludwiczak</cp:lastModifiedBy>
  <cp:lastPrinted>2019-07-10T09:02:00Z</cp:lastPrinted>
  <dcterms:modified xsi:type="dcterms:W3CDTF">2025-02-13T09:42:00Z</dcterms:modified>
  <cp:revision>3</cp:revision>
  <dc:subject/>
  <dc:title>KIERUNEK</dc:title>
</cp:coreProperties>
</file>