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12"/>
          <w:szCs w:val="12"/>
          <w:u w:val="single"/>
        </w:rPr>
      </w:pPr>
      <w:r>
        <w:rPr>
          <w:b/>
          <w:color w:val="FF0000"/>
          <w:sz w:val="12"/>
          <w:szCs w:val="12"/>
          <w:u w:val="single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24"/>
        <w:gridCol w:w="677"/>
        <w:gridCol w:w="716"/>
        <w:gridCol w:w="701"/>
        <w:gridCol w:w="931"/>
        <w:gridCol w:w="236"/>
        <w:gridCol w:w="1076"/>
        <w:gridCol w:w="483"/>
        <w:gridCol w:w="2197"/>
      </w:tblGrid>
      <w:tr>
        <w:trPr/>
        <w:tc>
          <w:tcPr>
            <w:tcW w:w="31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ierunek: BEZPIECZEŃSTWO WEWNĘTRZ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63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azwa przedmiotu: PODSTAWY PSYCHOLOGII</w:t>
            </w:r>
          </w:p>
        </w:tc>
        <w:tc>
          <w:tcPr>
            <w:tcW w:w="63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od przedmiotu: PP</w:t>
            </w:r>
          </w:p>
        </w:tc>
      </w:tr>
      <w:tr>
        <w:trPr/>
        <w:tc>
          <w:tcPr>
            <w:tcW w:w="31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dzaj przedmiotu: PODSTAWOW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3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k studiów: II</w:t>
            </w:r>
          </w:p>
        </w:tc>
        <w:tc>
          <w:tcPr>
            <w:tcW w:w="13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emestr: III</w:t>
            </w:r>
          </w:p>
        </w:tc>
        <w:tc>
          <w:tcPr>
            <w:tcW w:w="2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Tryb: NST</w:t>
            </w:r>
          </w:p>
        </w:tc>
      </w:tr>
      <w:tr>
        <w:trPr>
          <w:trHeight w:val="375" w:hRule="atLeast"/>
        </w:trPr>
        <w:tc>
          <w:tcPr>
            <w:tcW w:w="311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iczba godzin: 14 WYKŁAD</w:t>
            </w:r>
          </w:p>
        </w:tc>
        <w:tc>
          <w:tcPr>
            <w:tcW w:w="366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iczba punktów ECTS: 2</w:t>
            </w:r>
          </w:p>
        </w:tc>
        <w:tc>
          <w:tcPr>
            <w:tcW w:w="26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oziom studiów: I</w:t>
            </w:r>
          </w:p>
        </w:tc>
      </w:tr>
      <w:tr>
        <w:trPr/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Tytuł, imię i nazwisk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adres e-mailowy wykładowcy/wykładowców: DR IWONA MICHNIEWICZ i.michniewicz@uniwersytetkaliski.edu.p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Informacje szczegółowe:                                                                                 </w:t>
            </w:r>
          </w:p>
        </w:tc>
        <w:tc>
          <w:tcPr>
            <w:tcW w:w="634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TE1D7AE98t00;Calibri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TE1D7AE98t00;Calibri" w:ascii="Verdana" w:hAnsi="Verdana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945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bookmarkStart w:id="0" w:name="_Hlk182990399"/>
            <w:bookmarkEnd w:id="0"/>
            <w:r>
              <w:rPr>
                <w:rFonts w:cs="Calibri" w:ascii="Verdana" w:hAnsi="Verdana"/>
                <w:sz w:val="16"/>
                <w:szCs w:val="16"/>
              </w:rPr>
              <w:t>C1 zapoznanie studentów z podstawami psychologii ogólnej i społecznej</w:t>
            </w:r>
          </w:p>
        </w:tc>
      </w:tr>
      <w:tr>
        <w:trPr>
          <w:trHeight w:val="270" w:hRule="atLeast"/>
        </w:trPr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2 wyjaśnienie psychologicznych przyczyn, zjawisk występujących w codziennych relacjach międzyludzkich</w:t>
            </w:r>
          </w:p>
        </w:tc>
      </w:tr>
      <w:tr>
        <w:trPr>
          <w:trHeight w:val="270" w:hRule="atLeast"/>
        </w:trPr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3 przygotowanie do rozpoznania, obserwowania, interpretowania, analizowania zjawisk społecznych, a także jednostek i grup</w:t>
            </w:r>
          </w:p>
        </w:tc>
      </w:tr>
      <w:tr>
        <w:trPr>
          <w:trHeight w:val="300" w:hRule="atLeast"/>
        </w:trPr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4 inspirowanie zachowań konstruktywnych i wywierania wpływu na ludzi</w:t>
            </w:r>
          </w:p>
        </w:tc>
      </w:tr>
      <w:tr>
        <w:trPr>
          <w:trHeight w:val="360" w:hRule="atLeast"/>
        </w:trPr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5 przygotowanie do wykorzystania zdobytej wiedzy w projektowaniu ścieżki własnego rozwoju i inspirowania do rozwoju innych</w:t>
            </w:r>
          </w:p>
        </w:tc>
      </w:tr>
      <w:tr>
        <w:trPr>
          <w:trHeight w:val="368" w:hRule="atLeast"/>
        </w:trPr>
        <w:tc>
          <w:tcPr>
            <w:tcW w:w="31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ymagania wstępn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 zakresie wiedzy, umiejętności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kompetencji społecznych:</w:t>
            </w:r>
          </w:p>
        </w:tc>
        <w:tc>
          <w:tcPr>
            <w:tcW w:w="63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a wiedza z zakresu zjawisk społecznych i psychologicznych</w:t>
            </w:r>
          </w:p>
          <w:p>
            <w:pPr>
              <w:pStyle w:val="Bezodstpw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945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TTE1D7AE98t00;Calibri" w:hAnsi="TTE1D7AE98t00;Calibri" w:cs="TTE1D7AE98t00;Calibri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Efekty uczenia się w zakresie wiedzy, umiejętności oraz kompetencji społeczn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y uczenia się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otwierdzeniu osiągnięcia efektów uczenia się student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u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uczenia się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K1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uporządkowaną wiedzę dotyczącą terminologii, teorii i metodologii psychologii ogólnej i społecznej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K_W0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K_W08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K2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prawidłowo rozpoznać główne mechanizmy funkcjonowania człowieka w sytuacjach trudnych – działania pod wpływem silnych emocji, stresu, w sytuacjach konfliktowych i innych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K_W0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K_W0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K_W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7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K3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przygotowany do rozpoznania, obserwowania, interpretowania, analizowania zjawisk społecznych, a także jednostek i grup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7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K4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umiejętności do inspirowania zachowań konstruktywnych w relacjach z ludźmi, skutecznego komunikowania się i wywierania wpływu na innych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4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7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K5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przygotowany do wykorzystania zdobytej wiedzy w projektowaniu ścieżki własnego rozwoju i inspirowania do rozwoju innych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5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2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7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8</w:t>
            </w:r>
          </w:p>
        </w:tc>
      </w:tr>
      <w:tr>
        <w:trPr>
          <w:trHeight w:val="207" w:hRule="atLeast"/>
        </w:trPr>
        <w:tc>
          <w:tcPr>
            <w:tcW w:w="3119" w:type="dxa"/>
            <w:gridSpan w:val="3"/>
            <w:tcBorders>
              <w:top w:val="double" w:sz="4" w:space="0" w:color="000000"/>
              <w:lef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eści program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340" w:type="dxa"/>
            <w:gridSpan w:val="7"/>
            <w:tcBorders>
              <w:top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gramowe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Forma zajęć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dzin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Wykłady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1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uteczna komunikacja interpersonalna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odstawy teorii komunikacj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ojęcie, znaczenie i podstawowe elementy komunikacji interpersonalnej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 ocena wiarygodności komunikacji werbalnej i niewerbalnej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komunikowanie się w organizacji</w:t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okonywanie barier komunikacyjnych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4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5</w:t>
            </w:r>
          </w:p>
        </w:tc>
      </w:tr>
      <w:tr>
        <w:trPr>
          <w:trHeight w:val="372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y psychologii ogólnej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procesy emocjonalno – motywacyjne i ich wpływ na funkcjonowanie człowiek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 stres – źródła, konsekwencje, radzenie sobie z nim oraz profilaktyka</w:t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sychologia konfliktów międzyludzkich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4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5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y psychologii społecznej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spostrzeganie ludzi – prawidłowości, błędy i zniekształcenia (schematy myślowe, stereotypy, uprzedzenia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 agresja – jej uwarunkowania i radzenie sobie </w:t>
              <w:br/>
              <w:t>z nią</w:t>
            </w:r>
          </w:p>
          <w:p>
            <w:pPr>
              <w:pStyle w:val="Bezodstpw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wywieranie wpływu na ludzi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4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5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sychologia w działaniu na rzecz bezpieczeństwa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sychologiczne aspekty przesłuchań (zeznania świadków, wyjaśnienia podejrzanego)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wsparcie psychologiczne udzielane ofiarom przestępstw</w:t>
            </w:r>
          </w:p>
          <w:p>
            <w:pPr>
              <w:pStyle w:val="Bezodstpw"/>
              <w:jc w:val="both"/>
              <w:rPr>
                <w:rStyle w:val="Appleconvertedspace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sychologia tłumu – mechanizmy działające w tłumie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4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5</w:t>
            </w:r>
          </w:p>
        </w:tc>
      </w:tr>
      <w:tr>
        <w:trPr/>
        <w:tc>
          <w:tcPr>
            <w:tcW w:w="945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8" w:hRule="atLeast"/>
        </w:trPr>
        <w:tc>
          <w:tcPr>
            <w:tcW w:w="945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.</w:t>
              <w:tab/>
              <w:t>Sala wykładowa</w:t>
            </w:r>
          </w:p>
          <w:p>
            <w:pPr>
              <w:pStyle w:val="Bezodstpw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.</w:t>
              <w:tab/>
              <w:t>Sprzęt multimedialny</w:t>
            </w:r>
          </w:p>
          <w:p>
            <w:pPr>
              <w:pStyle w:val="Bezodstpw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.</w:t>
              <w:tab/>
              <w:t>Flipcharty</w:t>
            </w:r>
          </w:p>
        </w:tc>
      </w:tr>
      <w:tr>
        <w:trPr>
          <w:trHeight w:val="294" w:hRule="atLeast"/>
        </w:trPr>
        <w:tc>
          <w:tcPr>
            <w:tcW w:w="945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y weryfikacji osiągnięcia efektów uczenia si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czenia się: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 i walidacji efektów uczenia się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 faktograficzna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 praktycz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gnitywn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 społeczne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5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ryteria oceny osiągnięcia efektów uczenia si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 – formujące:</w:t>
            </w:r>
          </w:p>
        </w:tc>
        <w:tc>
          <w:tcPr>
            <w:tcW w:w="6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1. Udział w zajęciach (aktywne uczestnictwo w dyskusji, zaangażowanie, ogólne przygotowanie do zajęć)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2. Samoocena studentów</w:t>
            </w:r>
          </w:p>
        </w:tc>
      </w:tr>
      <w:tr>
        <w:trPr>
          <w:trHeight w:val="34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 – podsumowujące:</w:t>
            </w:r>
          </w:p>
        </w:tc>
        <w:tc>
          <w:tcPr>
            <w:tcW w:w="6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1. Praca semestralna – opracowanie zagadnienia, wybranego z puli podanych tematów</w:t>
            </w:r>
          </w:p>
        </w:tc>
      </w:tr>
      <w:tr>
        <w:trPr>
          <w:trHeight w:val="270" w:hRule="atLeast"/>
        </w:trPr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: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0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kończenia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Zaliczenie z oceną</w:t>
            </w:r>
          </w:p>
        </w:tc>
      </w:tr>
      <w:tr>
        <w:trPr>
          <w:trHeight w:val="456" w:hRule="atLeast"/>
        </w:trPr>
        <w:tc>
          <w:tcPr>
            <w:tcW w:w="945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bciążenie pracą  studenta </w:t>
            </w:r>
          </w:p>
        </w:tc>
      </w:tr>
      <w:tr>
        <w:trPr>
          <w:trHeight w:val="415" w:hRule="atLeast"/>
        </w:trPr>
        <w:tc>
          <w:tcPr>
            <w:tcW w:w="453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6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aktywności</w:t>
            </w:r>
          </w:p>
        </w:tc>
        <w:tc>
          <w:tcPr>
            <w:tcW w:w="492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ednia liczba godzin na zrealizowanie aktywności</w:t>
            </w:r>
          </w:p>
        </w:tc>
      </w:tr>
      <w:tr>
        <w:trPr>
          <w:trHeight w:val="37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 Godziny kontaktowe z nauczycielem akademickim: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 Przygotowanie się do zajęć: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MA: </w:t>
            </w:r>
          </w:p>
        </w:tc>
        <w:tc>
          <w:tcPr>
            <w:tcW w:w="492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945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stawow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oliński D., Strelau J.,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Psychologia akademick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Tom 1-2, Wyd. GWPsych. Gdańsk 202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onson E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sychologia społeczna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yd. Zysk i S-ka. Poznań 2012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asko-Porys   W., 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Przesłuchiwanie i wywiad. Psychologia kryminalistyczna. </w:t>
            </w:r>
            <w:r>
              <w:rPr>
                <w:rFonts w:cs="Verdana" w:ascii="Verdana" w:hAnsi="Verdana"/>
                <w:sz w:val="16"/>
                <w:szCs w:val="16"/>
              </w:rPr>
              <w:t>Wyd. Oficyna Naukowa, Warszawa 2007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opiołek K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Człowiek w sytuacji zagrożenia. Kryzysy, katastrofy, kataklizmy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towarzyszenie Psychologia i Architektura, Poznań 200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łyst B., Psychologia kryminalistyczna, Wydawnictwo Prawnicze LexisNexis, Warszawa 2006</w:t>
            </w:r>
          </w:p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zupełniając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rgyle M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sychologia stosunków międzyludzkich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ydawnictwo Naukowe PWN. Warszawa 200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ańka A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Społeczna psychologia środowiskowa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ydawnictwo Naukowe SCHOLAR, Warszawa 200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ąbel P., Suchowierska M., Ostaszewski  P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naliza zachowania od A do Z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yd. GWPsych. Gdańsk 20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rzeziński J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Metodologia badań psychologicznych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ydawnictwo Naukowe PWN. Warszawa 199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larke D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Zachowania prospołeczne i antyspołeczne</w:t>
            </w:r>
            <w:r>
              <w:rPr>
                <w:rFonts w:cs="Verdana" w:ascii="Verdana" w:hAnsi="Verdana"/>
                <w:sz w:val="16"/>
                <w:szCs w:val="16"/>
              </w:rPr>
              <w:t>,  Wyd. GWPsych. Gdańsk 200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hojnacka-Szawłowska G., Pastwa-Wojciechowska B. (red)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Kliniczne i sądowo-penitencjarne aspekty funkcjonowania człowieka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ficyna Wydawnicza "Impuls". Kraków 200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Formański J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sychologia środowiskowa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ydawnictwo Lekarskie PZWL. Warszawa 20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ren K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Wpływ społeczny</w:t>
            </w:r>
            <w:r>
              <w:rPr>
                <w:rFonts w:cs="Verdana" w:ascii="Verdana" w:hAnsi="Verdana"/>
                <w:sz w:val="16"/>
                <w:szCs w:val="16"/>
              </w:rPr>
              <w:t>, Gdańskie Wydawnictwo Psychologiczne, Gdańsk 200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Zimbardo G. P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sychologia i życie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ydawnictwo Naukowe PWN. Warszawa 200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45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105" w:hRule="atLeast"/>
        </w:trPr>
        <w:tc>
          <w:tcPr>
            <w:tcW w:w="9459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1D7AE98t00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6"/>
      </w:rPr>
      <w:t>ISO 9001 – 1.2.0.1</w:t>
    </w:r>
  </w:p>
  <w:p>
    <w:pPr>
      <w:pStyle w:val="Header"/>
      <w:jc w:val="right"/>
      <w:rPr>
        <w:sz w:val="14"/>
        <w:szCs w:val="16"/>
      </w:rPr>
    </w:pPr>
    <w:r>
      <w:rPr>
        <w:sz w:val="14"/>
        <w:szCs w:val="16"/>
      </w:rPr>
      <w:t>22.03.2018</w:t>
    </w:r>
  </w:p>
  <w:p>
    <w:pPr>
      <w:pStyle w:val="Header"/>
      <w:rPr>
        <w:sz w:val="14"/>
        <w:szCs w:val="16"/>
      </w:rPr>
    </w:pPr>
    <w:r>
      <w:rPr>
        <w:sz w:val="1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6:37:00Z</dcterms:created>
  <dc:creator>Beatka</dc:creator>
  <dc:description/>
  <cp:keywords/>
  <dc:language>en-US</dc:language>
  <cp:lastModifiedBy>beata wenerska</cp:lastModifiedBy>
  <cp:lastPrinted>2018-04-03T15:17:00Z</cp:lastPrinted>
  <dcterms:modified xsi:type="dcterms:W3CDTF">2025-02-19T14:55:00Z</dcterms:modified>
  <cp:revision>3</cp:revision>
  <dc:subject/>
  <dc:title>KIERUNEK</dc:title>
</cp:coreProperties>
</file>