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RTA PRZEDMIOTU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tbl>
      <w:tblPr>
        <w:tblW w:w="973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2"/>
        <w:gridCol w:w="160"/>
        <w:gridCol w:w="3"/>
        <w:gridCol w:w="168"/>
        <w:gridCol w:w="975"/>
        <w:gridCol w:w="106"/>
        <w:gridCol w:w="3190"/>
        <w:gridCol w:w="195"/>
        <w:gridCol w:w="867"/>
        <w:gridCol w:w="327"/>
        <w:gridCol w:w="240"/>
        <w:gridCol w:w="709"/>
        <w:gridCol w:w="1510"/>
      </w:tblGrid>
      <w:tr>
        <w:trPr/>
        <w:tc>
          <w:tcPr>
            <w:tcW w:w="258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ierunek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144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pecjalność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258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rzedmiotu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frastruktura krytyczna państwa</w:t>
            </w:r>
          </w:p>
        </w:tc>
        <w:tc>
          <w:tcPr>
            <w:tcW w:w="7144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od przedmiotu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KP</w:t>
            </w:r>
          </w:p>
        </w:tc>
      </w:tr>
      <w:tr>
        <w:trPr>
          <w:trHeight w:val="259" w:hRule="atLeast"/>
        </w:trPr>
        <w:tc>
          <w:tcPr>
            <w:tcW w:w="258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przedmiotu: wyboru poszerzonych kompetencji</w:t>
            </w:r>
          </w:p>
        </w:tc>
        <w:tc>
          <w:tcPr>
            <w:tcW w:w="349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Rok studiów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11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emestr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24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ryb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stacjonarny</w:t>
            </w:r>
          </w:p>
        </w:tc>
      </w:tr>
      <w:tr>
        <w:trPr>
          <w:trHeight w:val="375" w:hRule="atLeast"/>
        </w:trPr>
        <w:tc>
          <w:tcPr>
            <w:tcW w:w="258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Liczba godzin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2</w:t>
            </w:r>
          </w:p>
        </w:tc>
        <w:tc>
          <w:tcPr>
            <w:tcW w:w="468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czba punktów ECTS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245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ziom studiów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732" w:type="dxa"/>
            <w:gridSpan w:val="1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ytuł, imię i nazwisko: dr Paweł Kamińsk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dres e-mailowy wykładowcy/wykładowców: 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</w:rPr>
                <w:t>p.kaminski@uniwersytetkaliski.edu.pl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</w:t>
            </w:r>
          </w:p>
        </w:tc>
      </w:tr>
      <w:tr>
        <w:trPr/>
        <w:tc>
          <w:tcPr>
            <w:tcW w:w="2588" w:type="dxa"/>
            <w:gridSpan w:val="5"/>
            <w:tcBorders>
              <w:top w:val="double" w:sz="4" w:space="0" w:color="000000"/>
              <w:bottom w:val="doub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nformacje szczegółowe                               </w:t>
            </w:r>
          </w:p>
        </w:tc>
        <w:tc>
          <w:tcPr>
            <w:tcW w:w="714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TE1D7AE98t00;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TE1D7AE98t00;Calibri" w:ascii="Verdana" w:hAnsi="Verdana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9732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le przedmiotu</w:t>
            </w:r>
          </w:p>
        </w:tc>
      </w:tr>
      <w:tr>
        <w:trPr>
          <w:trHeight w:val="225" w:hRule="atLeast"/>
        </w:trPr>
        <w:tc>
          <w:tcPr>
            <w:tcW w:w="973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 poznanie uwarunkowań prawnych i organizacyjnych funkcjonowania infrastruktury krytycznej</w:t>
            </w:r>
          </w:p>
        </w:tc>
      </w:tr>
      <w:tr>
        <w:trPr>
          <w:trHeight w:val="225" w:hRule="atLeast"/>
        </w:trPr>
        <w:tc>
          <w:tcPr>
            <w:tcW w:w="973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2 - </w:t>
            </w:r>
            <w:r>
              <w:rPr>
                <w:rFonts w:cs="Verdana" w:ascii="Verdana" w:hAnsi="Verdana"/>
                <w:sz w:val="16"/>
                <w:szCs w:val="16"/>
              </w:rPr>
              <w:t>poznanie metodyki stosowanej w ochronie infrastruktury krytycznej</w:t>
            </w:r>
          </w:p>
        </w:tc>
      </w:tr>
      <w:tr>
        <w:trPr>
          <w:trHeight w:val="270" w:hRule="atLeast"/>
        </w:trPr>
        <w:tc>
          <w:tcPr>
            <w:tcW w:w="973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– kształtowanie praktycznych umiejętności pracy przy realizacji zadań z ochrony infrastruktury krytycznej z wykorzystaniem systemów i narzędzi wsparcia.</w:t>
            </w:r>
          </w:p>
        </w:tc>
      </w:tr>
      <w:tr>
        <w:trPr>
          <w:trHeight w:val="368" w:hRule="atLeast"/>
        </w:trPr>
        <w:tc>
          <w:tcPr>
            <w:tcW w:w="258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magania wstęp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 zakresie wiedzy, umiejętności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mpetencji społecznych</w:t>
            </w:r>
          </w:p>
        </w:tc>
        <w:tc>
          <w:tcPr>
            <w:tcW w:w="7144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dstawowa wiedza o zarządzaniu kryzysowym oraz ochronie obiektów i mienia </w:t>
            </w:r>
          </w:p>
        </w:tc>
      </w:tr>
      <w:tr>
        <w:trPr>
          <w:trHeight w:val="405" w:hRule="atLeast"/>
        </w:trPr>
        <w:tc>
          <w:tcPr>
            <w:tcW w:w="9732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TE1D7AE98t00;Calibri" w:hAnsi="TTE1D7AE98t00;Calibri" w:cs="TTE1D7AE98t00;Calibri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fekty uczenia się w zakresie wiedzy, umiejętności oraz kompetencji społecznych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y uczenia się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 realizowaniu przedmiotu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potwierdzeniu osiągnięcia efektów uczenia się student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celów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u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efektów uczenia się dla programu</w:t>
            </w:r>
          </w:p>
        </w:tc>
      </w:tr>
      <w:tr>
        <w:trPr>
          <w:trHeight w:val="19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EU1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na  i  rozumie  ogólne  zasady  funkcjonowania  państwa  –  jego </w:t>
            </w:r>
          </w:p>
          <w:p>
            <w:pPr>
              <w:pStyle w:val="Bezodstpw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stroju, struktury i bezpieczeństwa; ma  uporządkowaną  wiedzę  na  temat  istoty  bezpieczeństwa wewnętrznego Polski i Unii Europejskiej, w tym jej historycznych, filozoficznych,  prawnych,  socjologicznych  i psychologicznych podstaw; ma  uporządkowaną  wiedzę  o  systemach  bezpieczeństwa, sposobach ich projektowania, występujących w nich podmiotach i zna ich obszar odpowiedzialności; ma uporządkowaną wiedzę na temat obszarów bezpieczeństwa, ich specyfiki, sposobów zarządzania, rodzajów występujących zagrożeń;   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, C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W0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W0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W0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W11</w:t>
            </w:r>
          </w:p>
        </w:tc>
      </w:tr>
      <w:tr>
        <w:trPr>
          <w:trHeight w:val="241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EU2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zna metody, techniki i narzędzia wykorzystywane do ochrony przed zagrożeniami, a także do ich ograniczania i zwalczania; zna i rozumie podstawowe pojęcia i zasady z zakresu zabezpieczenia nowoczesnych  form  łączności,  ochrony  własności  intelektualnej, danych osobowych i informacji niejawnych;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2, C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W1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W14</w:t>
            </w:r>
          </w:p>
        </w:tc>
      </w:tr>
      <w:tr>
        <w:trPr>
          <w:trHeight w:val="241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EU3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 xml:space="preserve">potrafi wykorzystać wiedzę teoretyczną z zakresu bezpieczeństwa wewnętrznego do szczegółowego  opisu i praktycznego analizowania  jednostkowych procesów i zjawisk  społecznych związanych z bezpieczeństwem w skali globalnej, regionalnej, państwowej i lokalnej; potrafi  ocenić  przydatność  typowych  procedur,  metod,  technik  i narzędzi  do ochrony  przed  zagrożeniami,  a  także  do ich ograniczania i zwalczania; potrafi  dokonać  analizy  własnych  działań  i  wskazać  ewentualne obszary wymagające modyfikacji w przyszłym działaniu;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, C2, C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0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07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1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EU4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rozumie  społeczną  istotę  bezpieczeństwa  wewnętrznego, ma przekonanie  o sensie,  wartości  i  jest  gotów  do  inicjowania odpowiednich działań na rzecz bezpieczeństwa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K01</w:t>
            </w:r>
          </w:p>
        </w:tc>
      </w:tr>
      <w:tr>
        <w:trPr>
          <w:trHeight w:val="207" w:hRule="atLeast"/>
        </w:trPr>
        <w:tc>
          <w:tcPr>
            <w:tcW w:w="1442" w:type="dxa"/>
            <w:gridSpan w:val="2"/>
            <w:tcBorders>
              <w:top w:val="double" w:sz="4" w:space="0" w:color="000000"/>
              <w:left w:val="double" w:sz="4" w:space="0" w:color="000000"/>
            </w:tcBorders>
            <w:shd w:fill="DDDDDD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reści programowe</w:t>
            </w:r>
          </w:p>
        </w:tc>
        <w:tc>
          <w:tcPr>
            <w:tcW w:w="8290" w:type="dxa"/>
            <w:gridSpan w:val="11"/>
            <w:tcBorders>
              <w:top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Tahom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reśc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gramow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pl-PL" w:eastAsia="pl-PL"/>
              </w:rPr>
              <w:t>Forma zajęć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czba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odzin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efektów uczenia się</w:t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pl-PL" w:eastAsia="pl-PL"/>
              </w:rPr>
              <w:t>Konwersatoria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94" w:hanging="0"/>
              <w:jc w:val="center"/>
              <w:rPr>
                <w:rFonts w:ascii="Verdana" w:hAnsi="Verdana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Verdana" w:hAnsi="Verdana"/>
                <w:sz w:val="16"/>
                <w:szCs w:val="16"/>
                <w:lang w:val="pl-PL" w:eastAsia="pl-PL"/>
              </w:rPr>
              <w:t>Znaczenie infrastruktury krytycznej dla bezpieczeństwa państwa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4</w:t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94" w:hanging="0"/>
              <w:jc w:val="center"/>
              <w:rPr>
                <w:rFonts w:ascii="Verdana" w:hAnsi="Verdana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Verdana" w:hAnsi="Verdana"/>
                <w:sz w:val="16"/>
                <w:szCs w:val="16"/>
                <w:lang w:val="pl-PL" w:eastAsia="pl-PL"/>
              </w:rPr>
              <w:t>Możliwe zagrożenia oraz uwarunkowania prawne i organizacyjne ochrony infrastruktury krytycznej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3</w:t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94" w:hanging="0"/>
              <w:jc w:val="center"/>
              <w:rPr>
                <w:rFonts w:ascii="Verdana" w:hAnsi="Verdana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Verdana" w:hAnsi="Verdana"/>
                <w:sz w:val="16"/>
                <w:szCs w:val="16"/>
                <w:lang w:val="pl-PL" w:eastAsia="pl-PL"/>
              </w:rPr>
              <w:t xml:space="preserve">Obowiązki operatorów infrastruktury krytycznej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3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4</w:t>
            </w:r>
          </w:p>
        </w:tc>
      </w:tr>
      <w:tr>
        <w:trPr>
          <w:trHeight w:val="21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Laboratoria</w:t>
            </w:r>
          </w:p>
          <w:p>
            <w:pPr>
              <w:pStyle w:val="Normal"/>
              <w:ind w:right="-160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1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4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72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dania RCB oraz innych podmiotów w zakresie ochrony infrastruktury krytycznej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2</w:t>
            </w:r>
          </w:p>
        </w:tc>
      </w:tr>
      <w:tr>
        <w:trPr>
          <w:trHeight w:val="187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anie ochroną infrastruktury krytycznej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3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4</w:t>
            </w:r>
          </w:p>
        </w:tc>
      </w:tr>
      <w:tr>
        <w:trPr>
          <w:trHeight w:val="34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zacja ćwiczeń z zakresu ochrony infrastruktury krytycznej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3</w:t>
            </w:r>
          </w:p>
        </w:tc>
      </w:tr>
      <w:tr>
        <w:trPr>
          <w:trHeight w:val="358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ologie wykorzystywane w zakresie ochrony infrastruktury krytycznej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2</w:t>
            </w:r>
          </w:p>
        </w:tc>
      </w:tr>
      <w:tr>
        <w:trPr>
          <w:trHeight w:val="358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todyka przygotowania planu ochrony infrastruktury krytycznej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3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4</w:t>
            </w:r>
          </w:p>
        </w:tc>
      </w:tr>
      <w:tr>
        <w:trPr/>
        <w:tc>
          <w:tcPr>
            <w:tcW w:w="9732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rzędzia dydaktyczne:</w:t>
            </w:r>
          </w:p>
        </w:tc>
      </w:tr>
      <w:tr>
        <w:trPr>
          <w:trHeight w:val="368" w:hRule="atLeast"/>
        </w:trPr>
        <w:tc>
          <w:tcPr>
            <w:tcW w:w="9732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Sala wykładowa przystosowana do prowadzenia zajęć w systemie multimedialnym (z dostępem do Internetu)</w:t>
            </w:r>
          </w:p>
          <w:p>
            <w:pPr>
              <w:pStyle w:val="Bezodstpw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Sala laboratoryjna z SZK Jaśmin</w:t>
            </w:r>
          </w:p>
        </w:tc>
      </w:tr>
      <w:tr>
        <w:trPr>
          <w:trHeight w:val="294" w:hRule="atLeast"/>
        </w:trPr>
        <w:tc>
          <w:tcPr>
            <w:tcW w:w="9732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etody weryfikacji osiągnięcia efektów uczenia się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czenia się</w:t>
            </w:r>
          </w:p>
        </w:tc>
        <w:tc>
          <w:tcPr>
            <w:tcW w:w="8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weryfikacji i walidacji efektów uczenia się</w:t>
            </w:r>
          </w:p>
        </w:tc>
      </w:tr>
      <w:tr>
        <w:trPr>
          <w:trHeight w:val="45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edz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aktograficzn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edza praktyczn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 praktyczn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gnityw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mpetencje</w:t>
            </w:r>
          </w:p>
          <w:p>
            <w:pPr>
              <w:pStyle w:val="Normal"/>
              <w:ind w:left="74" w:hanging="7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połeczne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tawy</w:t>
            </w:r>
          </w:p>
        </w:tc>
      </w:tr>
      <w:tr>
        <w:trPr>
          <w:trHeight w:val="726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isemna praca semestralna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rezent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analiza przypadk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rojekt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sprawdzian skuteczności podejmowania decyzji w sytuacji kryzysowej 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dyskusj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warsztat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raca zespołowa</w:t>
            </w:r>
          </w:p>
        </w:tc>
      </w:tr>
      <w:tr>
        <w:trPr>
          <w:trHeight w:val="22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1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2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3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U4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</w:tr>
      <w:tr>
        <w:trPr>
          <w:trHeight w:val="540" w:hRule="atLeast"/>
        </w:trPr>
        <w:tc>
          <w:tcPr>
            <w:tcW w:w="973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ryteria oceny osiągnięcia efektów uczenia się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258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 – formujące</w:t>
            </w:r>
          </w:p>
        </w:tc>
        <w:tc>
          <w:tcPr>
            <w:tcW w:w="7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973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1. Ocena z aktywności na laboratoriach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F2. Ocena za sposób prezentacji przygotowanego projektu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F3. Ocena za sposób prowadzenia analizy danego zdarzenia w ramach studium przypadków</w:t>
            </w:r>
          </w:p>
          <w:p>
            <w:pPr>
              <w:pStyle w:val="Bezodstpw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4. Ocena efektów pracy w ramach samokształcenia</w:t>
            </w:r>
          </w:p>
        </w:tc>
      </w:tr>
      <w:tr>
        <w:trPr>
          <w:trHeight w:val="345" w:hRule="atLeast"/>
        </w:trPr>
        <w:tc>
          <w:tcPr>
            <w:tcW w:w="258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 – podsumowujące</w:t>
            </w:r>
          </w:p>
        </w:tc>
        <w:tc>
          <w:tcPr>
            <w:tcW w:w="7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68" w:hRule="atLeast"/>
        </w:trPr>
        <w:tc>
          <w:tcPr>
            <w:tcW w:w="973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1. Ocena pisemnej pracy semestralnej z zakresu materiału wykładowego – 100% oceny końcowej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2. Ocena z prezentacji multimedialnej wskazanej tematyki opracowanej samodzielnie i wykonanej w ramach samokształcenia, zaprezentowanej na zajęciach – 50% oceny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3</w:t>
            </w:r>
            <w:r>
              <w:rPr>
                <w:rFonts w:cs="Verdana" w:ascii="Verdana" w:hAnsi="Verdana"/>
                <w:sz w:val="16"/>
                <w:szCs w:val="16"/>
              </w:rPr>
              <w:t>. Opracowanie i przedstawienie projektu naukowego (praca zespołowa) – 50% oceny</w:t>
            </w:r>
          </w:p>
        </w:tc>
      </w:tr>
      <w:tr>
        <w:trPr>
          <w:trHeight w:val="270" w:hRule="atLeast"/>
        </w:trPr>
        <w:tc>
          <w:tcPr>
            <w:tcW w:w="973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kala ocen</w:t>
            </w:r>
          </w:p>
        </w:tc>
      </w:tr>
      <w:tr>
        <w:trPr>
          <w:trHeight w:val="34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:</w:t>
            </w:r>
          </w:p>
        </w:tc>
        <w:tc>
          <w:tcPr>
            <w:tcW w:w="8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wiedzy, umiejętności, kompetencji personalnych i społecznych</w:t>
            </w:r>
          </w:p>
        </w:tc>
      </w:tr>
      <w:tr>
        <w:trPr>
          <w:trHeight w:val="18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0</w:t>
            </w:r>
          </w:p>
        </w:tc>
        <w:tc>
          <w:tcPr>
            <w:tcW w:w="8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znakomita wiedza, umiejętności, kompetencje personalne i społeczne</w:t>
            </w:r>
          </w:p>
        </w:tc>
      </w:tr>
      <w:tr>
        <w:trPr>
          <w:trHeight w:val="18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5</w:t>
            </w:r>
          </w:p>
        </w:tc>
        <w:tc>
          <w:tcPr>
            <w:tcW w:w="8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bardzo dobra wiedza, umiejętności, kompetencje personalne i społeczne</w:t>
            </w:r>
          </w:p>
        </w:tc>
      </w:tr>
      <w:tr>
        <w:trPr>
          <w:trHeight w:val="19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0</w:t>
            </w:r>
          </w:p>
        </w:tc>
        <w:tc>
          <w:tcPr>
            <w:tcW w:w="8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dobra wiedza, umiejętności, kompetencje personalne i społeczne</w:t>
            </w:r>
          </w:p>
        </w:tc>
      </w:tr>
      <w:tr>
        <w:trPr>
          <w:trHeight w:val="15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5</w:t>
            </w:r>
          </w:p>
        </w:tc>
        <w:tc>
          <w:tcPr>
            <w:tcW w:w="8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zadowalająca wiedza, umiejętności, kompetencje personalne i społeczne, ale ze znaczącymi   niedociągnięciami</w:t>
            </w:r>
          </w:p>
        </w:tc>
      </w:tr>
      <w:tr>
        <w:trPr>
          <w:trHeight w:val="16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0</w:t>
            </w:r>
          </w:p>
        </w:tc>
        <w:tc>
          <w:tcPr>
            <w:tcW w:w="8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zadowalająca wiedza, umiejętności, kompetencje personalne i społeczne, ale z licznymi   błędami</w:t>
            </w:r>
          </w:p>
        </w:tc>
      </w:tr>
      <w:tr>
        <w:trPr>
          <w:trHeight w:val="15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</w:t>
            </w:r>
          </w:p>
        </w:tc>
        <w:tc>
          <w:tcPr>
            <w:tcW w:w="8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niezadowalająca wiedza, umiejętności, kompetencje personalne i społeczne</w:t>
            </w:r>
          </w:p>
        </w:tc>
      </w:tr>
      <w:tr>
        <w:trPr/>
        <w:tc>
          <w:tcPr>
            <w:tcW w:w="1613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zakończenia</w:t>
            </w:r>
          </w:p>
        </w:tc>
        <w:tc>
          <w:tcPr>
            <w:tcW w:w="8119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</w:t>
            </w:r>
          </w:p>
        </w:tc>
      </w:tr>
      <w:tr>
        <w:trPr>
          <w:trHeight w:val="296" w:hRule="atLeast"/>
        </w:trPr>
        <w:tc>
          <w:tcPr>
            <w:tcW w:w="9732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bciążenie pracą studenta</w:t>
            </w:r>
          </w:p>
        </w:tc>
      </w:tr>
      <w:tr>
        <w:trPr>
          <w:trHeight w:val="415" w:hRule="atLeast"/>
        </w:trPr>
        <w:tc>
          <w:tcPr>
            <w:tcW w:w="2694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aktywności</w:t>
            </w:r>
          </w:p>
        </w:tc>
        <w:tc>
          <w:tcPr>
            <w:tcW w:w="7038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Średnia liczba godzin na zrealizowanie aktywności</w:t>
            </w:r>
          </w:p>
        </w:tc>
      </w:tr>
      <w:tr>
        <w:trPr>
          <w:trHeight w:val="1111" w:hRule="atLeast"/>
        </w:trPr>
        <w:tc>
          <w:tcPr>
            <w:tcW w:w="269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Godziny kontak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 nauczycielem akademickim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 Przygotowanie się do zajęć: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66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MA: </w:t>
            </w:r>
          </w:p>
        </w:tc>
        <w:tc>
          <w:tcPr>
            <w:tcW w:w="703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2</w:t>
            </w:r>
          </w:p>
          <w:p>
            <w:pPr>
              <w:pStyle w:val="Normal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2</w:t>
            </w:r>
          </w:p>
          <w:p>
            <w:pPr>
              <w:pStyle w:val="Normal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9732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973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dstawowa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red.) J. Frąszczak, R. Orliński, T. Rubaj, Zagrożenie epidemiologiczne w zarządzaniu kryzysowym, wyd. AK, Kalisz 2021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(red.) P. Kamiński, J. Jaszczur, G. Grondys, Teoretyczne i praktyczne aspekty bezpieczeństwa, wyd. AK, Kalisz 2021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red.) R. Rubaj, Sprawność współdziałania podmiotów w zarządzaniu kryzysowym, WNAK, Kalisz 202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red.) W. Jaszczur, P. Kamiński, D. Łada, Bezpieczeństwo społeczności lokalnych podczas pandemii COVID-19, WNAK, Kalisz 2023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iernacik B., Vademecum użytkowania oprogramowania HMS C3IS JAŚMIN zautomatyzowanego systemu zarządzania walką poziomu operacyjnego/taktycznego w wersji klienckiej. Poziom podstawowy, ASZWoj Warszawa 202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nysiuk I., Sobejko Z., Zarządzanie kryzysowe. Problemy, wyzwania, kierunki doskonalenia, ASzWoj Warszawa 2017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coń K., Inżynieria zarządzania kryzysowego, Bel Studio Warszawa 2019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miński P., Metodyka przygotowania planu ochrony infrastruktury krytycznej, wyd. KTPN, Kalisz 202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dwa W. Zarządzanie kryzysowe (podręcznik), AON Warszawa 201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dwa W.,  Krzeszowski W., Więcek W., Kamiński P., Ochrona infrastruktury krytycznej, Wyd. AON, Warszawa 201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idwa W.,  Krzeszowski W., Więcek W., Zarządzanie w sytuacjach kryzysowych, Wyd. AON, Warszawa 201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red.) W. Lidwa, Narodowy system zarządzania kryzysowego w Polsce, wyd. PWSZ, Kalisz 201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wak E., Zarządzanie kryzysowe w sytuacjach zagrożeń niemilitarnych, Wyd. AON, Warszawa 2007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owak, E., Logistyka akcji ratowniczych, PWN Warszawa 2018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adziejewski R., Ochrona infrastruktury krytycznej, PWN Warszawa 2014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ysz S., Zarządzanie kryzysowe zintegrowane, Dyfin Warszawa 202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omra W., Zarządzanie kryzysowe- praktyczny przewodnik po nowelizacji ustawy, Wrocław 201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obolewski G., Majchrzak D., Sobejko Z., Organy administracji publicznej i instytucje w zarządzaniu kryzysowym, AON Warszawa 2016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larz J., Zarządzanie kryzysowe w aspekcie zagrożeń terrorystycznych, ASW Warszawa 201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rządzanie kryzysowe w aspekcie zagrożeń terrorystycznych, Wyd. ASW, Warszawa 2019</w:t>
            </w:r>
          </w:p>
        </w:tc>
      </w:tr>
      <w:tr>
        <w:trPr/>
        <w:tc>
          <w:tcPr>
            <w:tcW w:w="9732" w:type="dxa"/>
            <w:gridSpan w:val="1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zupełniająca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miński P., Straże gminne (miejskie) w zarządzaniu kryzysowym, wyd. PWSZ, Kalisz 201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osieradzka A., Zaawansowana metodyka oceny ryzyka w publicznym zarządzaniu kryzysowym, Wydawnictwo edu-Libri, Kraków 2016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Mazur S., Zarządzanie kryzysowe, obrona cywilna kraju, ochrona informacji niejawnych, Katowice 2003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lejarz T., Zarządzanie kryzysowe w przypadku wystąpienia powodzi - aspekt praktyczny, Oficyna Wydawnicza Politechniki Rzeszowskiej, Rzeszów 201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sobiec J.i inni, Obrona narodowa: obronność a zarządzanie kryzysowe, PWSZ Kalisz 201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komra W., Panowanie nad ryzykiem w ramach publicznego zarządzania kryzysowego, BEL Studio, Warszawa 201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róblewski R., Zarys teorii kryzysu, Warszawa 1996</w:t>
            </w:r>
          </w:p>
        </w:tc>
      </w:tr>
      <w:tr>
        <w:trPr>
          <w:trHeight w:val="285" w:hRule="atLeast"/>
        </w:trPr>
        <w:tc>
          <w:tcPr>
            <w:tcW w:w="9732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ne przydatne informacje o przedmiocie:</w:t>
            </w:r>
          </w:p>
        </w:tc>
      </w:tr>
      <w:tr>
        <w:trPr>
          <w:trHeight w:val="105" w:hRule="atLeast"/>
        </w:trPr>
        <w:tc>
          <w:tcPr>
            <w:tcW w:w="9732" w:type="dxa"/>
            <w:gridSpan w:val="1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1134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TE1D7AE98t00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man Old Style" w:hAnsi="Bookman Old Style" w:cs="Bookman Old Styl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Ft">
    <w:name w:val="f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6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93" w:before="180" w:after="60"/>
      <w:ind w:hanging="520"/>
      <w:jc w:val="both"/>
    </w:pPr>
    <w:rPr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Calibri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kaminski@uniwersytetkaliski.edu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09:14:00Z</dcterms:created>
  <dc:creator>Beatka</dc:creator>
  <dc:description/>
  <cp:keywords/>
  <dc:language>en-US</dc:language>
  <cp:lastModifiedBy>Paweł Kamiński</cp:lastModifiedBy>
  <cp:lastPrinted>2015-02-26T10:55:00Z</cp:lastPrinted>
  <dcterms:modified xsi:type="dcterms:W3CDTF">2024-11-24T13:50:00Z</dcterms:modified>
  <cp:revision>4</cp:revision>
  <dc:subject/>
  <dc:title>KIERUNEK</dc:title>
</cp:coreProperties>
</file>