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1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718"/>
        <w:gridCol w:w="1726"/>
        <w:gridCol w:w="1276"/>
        <w:gridCol w:w="2619"/>
        <w:gridCol w:w="2336"/>
        <w:gridCol w:w="2336"/>
        <w:gridCol w:w="2336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pieczeństwo wewnętrz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ecjalność: </w:t>
              <w:b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ły kierunek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brojone organizacje zhierarchizowane</w:t>
            </w:r>
          </w:p>
        </w:tc>
        <w:tc>
          <w:tcPr>
            <w:tcW w:w="63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OZ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24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ok studiów: 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emestr: I</w:t>
            </w:r>
          </w:p>
        </w:tc>
        <w:tc>
          <w:tcPr>
            <w:tcW w:w="2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ryb: niestacjonarny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 22</w:t>
            </w:r>
          </w:p>
        </w:tc>
        <w:tc>
          <w:tcPr>
            <w:tcW w:w="37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4</w:t>
            </w:r>
          </w:p>
        </w:tc>
        <w:tc>
          <w:tcPr>
            <w:tcW w:w="2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studiów: I stopień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:                                                  dr Bogumiła Pawlaczy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e-mailowy wykładowcy/wykładowców:     b.pawlaczyk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rFonts w:eastAsia="+mn-ea"/>
                <w:color w:val="000000"/>
                <w:kern w:val="2"/>
                <w:sz w:val="16"/>
                <w:szCs w:val="16"/>
              </w:rPr>
              <w:t xml:space="preserve"> p</w:t>
            </w:r>
            <w:r>
              <w:rPr>
                <w:sz w:val="16"/>
                <w:szCs w:val="16"/>
              </w:rPr>
              <w:t>oznanie  i zrozumienie obowiązków i kompetencji oraz zasad funkcjonowania uzbrojonych</w:t>
              <w:br/>
              <w:t xml:space="preserve">     i zhierarchizowanych organizacji powołanych do ochrony bezpieczeństwa wewnętrznego 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rFonts w:eastAsia="+mn-ea"/>
                <w:color w:val="000000"/>
                <w:kern w:val="2"/>
                <w:sz w:val="16"/>
                <w:szCs w:val="16"/>
              </w:rPr>
              <w:t xml:space="preserve"> nabycie umiejętności wykorzystania posiadanej wiedzy do zarządzania wybranymi obszarami   bezpieczeństwa wewnętrznego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3 </w:t>
            </w:r>
            <w:r>
              <w:rPr>
                <w:bCs/>
                <w:sz w:val="16"/>
                <w:szCs w:val="16"/>
              </w:rPr>
              <w:t>gotowość do inicjowania działań związanych z rozstrzyganiem dylematów etycznych związanych</w:t>
              <w:br/>
              <w:t>z pełnieniem służby w uzbrojonej i zhierarchizowanej jednostce powołanej do ochrony bezpieczeństwa wewnętrznego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3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a wiedza z zakresu bezpieczeństwa państwa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na i rozumie w zaawansowanym  stopniu  zasady funkcjonowania państwa – jego ustroju, struktury i bezpieczeństwa, a w szczególności dotyczące podziału władzy w państwie, zadań organów państwa, w tym usytuowania i roli administracji publicznej odpowiedzialnej za bezpieczeństwo wewnętrzne, ze szczególnym uwzględnieniem uzbrojonych i zhierarchizowanych podmiotów realizujących zadania związane z ochroną bezpieczeństwa w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W0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W0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prawidłowo posługiwać się systemami normatywnymi oraz wybranymi normami i regułami (prawnymi, zawodowymi, etycz</w:t>
              <w:softHyphen/>
              <w:t>nymi) przy określaniu zadań i kompetencji uzbrojonych i zhierarchizowanych organizacji powołanych do ochrony bezpieczeństwa w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U1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16"/>
                <w:szCs w:val="16"/>
              </w:rPr>
              <w:t>prawidłowo identyfikuje i rozstrzyga dylematy związane z wykonywaniem zawodu w uzbrojonej i  zhierarchizowanej organizacji, realizującej zadania związane z zapewnieniem  bezpieczeństwa 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K_K04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tytucyjna zasada legalizmu </w:t>
              <w:br/>
              <w:t>a działalność organów bezpieczeństwa</w:t>
              <w:br/>
              <w:t>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i rola instytucji uzbrojonych </w:t>
              <w:br/>
              <w:t>i zhierarchizowanych w systemie bezpieczeństwa  państ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awne formy działania organów bezpieczeństwa 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Style w:val="Appleconvertedspace"/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specjalne w systemie organów państwowych. Służby, inspekcje i straże</w:t>
              <w:br/>
              <w:t>w układzie terytorialny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/>
            </w:pPr>
            <w:r>
              <w:rPr>
                <w:sz w:val="16"/>
                <w:szCs w:val="16"/>
              </w:rPr>
              <w:t xml:space="preserve">Formacje uzbrojone i zhierarchizowane </w:t>
              <w:br/>
              <w:t>w stanach nadzwyczajnych i sytuacjach kryzysow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a obronne organów bezpieczeństwa 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- tes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acje uzbrojone i zhierarchizowane </w:t>
              <w:br/>
              <w:t>w systemie w bezpieczeństwa państ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e i organizacje podległe Ministrowi Obrony Narodow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cja jako podstawowy organ bezpieczeństwa i porządku publicz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cje policyjne i zabezpieczają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specjaln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4" w:leader="none"/>
              </w:tabs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e lokalne i sektor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y ochrony wład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półdziałanie służb inspekcji i straży </w:t>
              <w:br/>
              <w:t xml:space="preserve">w realizacji zadań związanych </w:t>
              <w:br/>
              <w:t>z zapewnieniem bezpieczeństwa w państw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 z jednostkami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 ze społecznością lokaln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międzynarodowa organizacji uzbrojonych i zhierarchizowan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9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organizacji uzbrojonych</w:t>
              <w:br/>
              <w:t>i zhierarchizowanych  z formacjami ochronny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4" w:leader="none"/>
              </w:tabs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right="-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skowe wsparcie formacji policyjnych </w:t>
              <w:br/>
              <w:t>w sytuacjach kryzysowych i nadzwyczajn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alność organizacji uzbrojonych </w:t>
              <w:br/>
              <w:t>i zhierarchizowanych a prawa człowie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0,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ćwicze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169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0,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  <w:tc>
          <w:tcPr>
            <w:tcW w:w="2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 EU3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ojektor multimedialny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kran multimedialny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Laptop</w:t>
            </w:r>
          </w:p>
          <w:p>
            <w:pPr>
              <w:pStyle w:val="Normal"/>
              <w:numPr>
                <w:ilvl w:val="0"/>
                <w:numId w:val="3"/>
              </w:numPr>
              <w:ind w:left="383" w:hanging="6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rezentacje multimedialne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. Filmy instruktażow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ind w:left="7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Umiejętność prezentacji na ćwiczeniach</w:t>
            </w:r>
          </w:p>
          <w:p>
            <w:pPr>
              <w:pStyle w:val="Bezodstpw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Sprawdzian, w którym studenci sami się oceniają</w:t>
            </w:r>
          </w:p>
          <w:p>
            <w:pPr>
              <w:pStyle w:val="Bezodstpw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Dyskusja podczas ćwiczeń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ind w:left="351" w:hanging="351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1.</w:t>
            </w:r>
            <w:r>
              <w:rPr>
                <w:bCs/>
                <w:sz w:val="16"/>
                <w:szCs w:val="16"/>
              </w:rPr>
              <w:t xml:space="preserve"> Ćwiczenia: Ocena pracy (prezentacja multimedialna) przygotowanej przez studenta oraz jej publicznej prezentacji. Przy ocenianiu uwzględniane są: sposób prezentacji, jej jakość, czytelność i zrozumiałość oraz zgodność z wytycznymi.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2.</w:t>
            </w:r>
            <w:r>
              <w:rPr>
                <w:bCs/>
                <w:sz w:val="16"/>
                <w:szCs w:val="16"/>
              </w:rPr>
              <w:t>Wykłady:Test na zaliczenie wykładów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LICZENIE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2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78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16"/>
                <w:szCs w:val="16"/>
              </w:rPr>
              <w:t>SUMA: 100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prengel B., </w:t>
            </w:r>
            <w:r>
              <w:rPr>
                <w:i/>
                <w:iCs/>
                <w:sz w:val="16"/>
                <w:szCs w:val="16"/>
              </w:rPr>
              <w:t>Służby mundurowe ochrony bezpieczeństwa wewnętrznego. Zarys problematyki</w:t>
            </w:r>
            <w:r>
              <w:rPr>
                <w:sz w:val="16"/>
                <w:szCs w:val="16"/>
              </w:rPr>
              <w:t>, Wyd. Dom Organizatora, Toruń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ławik K., </w:t>
            </w:r>
            <w:r>
              <w:rPr>
                <w:i/>
                <w:iCs/>
                <w:sz w:val="16"/>
                <w:szCs w:val="16"/>
              </w:rPr>
              <w:t>Zarys systemu prawa policyjnego</w:t>
            </w:r>
            <w:r>
              <w:rPr>
                <w:sz w:val="16"/>
                <w:szCs w:val="16"/>
              </w:rPr>
              <w:t xml:space="preserve">, Wyd. Wolters Kluwer, Warszawa 201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Misiuk A. </w:t>
            </w:r>
            <w:r>
              <w:rPr>
                <w:i/>
                <w:iCs/>
                <w:sz w:val="16"/>
                <w:szCs w:val="16"/>
              </w:rPr>
              <w:t>Instytucjonalny system bezpieczeństwa wewnętrznego</w:t>
            </w:r>
            <w:r>
              <w:rPr>
                <w:sz w:val="16"/>
                <w:szCs w:val="16"/>
              </w:rPr>
              <w:t>, Wyd. Difin, Warszawa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Pieprzny S. </w:t>
            </w:r>
            <w:r>
              <w:rPr>
                <w:i/>
                <w:sz w:val="16"/>
                <w:szCs w:val="16"/>
              </w:rPr>
              <w:t>Administracja bezpieczeństwa i porządku publicznego, Wydawnictwo Uniwersytetu Rzeszowskiego,</w:t>
            </w:r>
            <w:r>
              <w:rPr>
                <w:sz w:val="16"/>
                <w:szCs w:val="16"/>
              </w:rPr>
              <w:t xml:space="preserve"> Rzeszów 20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Dobkowski J, </w:t>
            </w:r>
            <w:r>
              <w:rPr>
                <w:i/>
                <w:iCs/>
                <w:sz w:val="16"/>
                <w:szCs w:val="16"/>
              </w:rPr>
              <w:t xml:space="preserve">Pozycja prawnoustrojowa służb, inspekcji i straży, </w:t>
            </w:r>
            <w:r>
              <w:rPr>
                <w:sz w:val="16"/>
                <w:szCs w:val="16"/>
              </w:rPr>
              <w:t>Wyd. Wolters Kluwer, Warszawa 200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Warmiński A., </w:t>
            </w:r>
            <w:r>
              <w:rPr>
                <w:i/>
                <w:iCs/>
                <w:sz w:val="16"/>
                <w:szCs w:val="16"/>
              </w:rPr>
              <w:t>Administracja bezpieczeństwa i porządku publicznego</w:t>
            </w:r>
            <w:r>
              <w:rPr>
                <w:sz w:val="16"/>
                <w:szCs w:val="16"/>
              </w:rPr>
              <w:t>, Dom Wydawniczy Elipsa, Warszawa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zegorowski Z., </w:t>
            </w:r>
            <w:r>
              <w:rPr>
                <w:i/>
                <w:iCs/>
                <w:sz w:val="16"/>
                <w:szCs w:val="16"/>
              </w:rPr>
              <w:t xml:space="preserve">Służby specjalne a bezpieczeństwo państwa polskiego, </w:t>
            </w:r>
            <w:r>
              <w:rPr>
                <w:sz w:val="16"/>
                <w:szCs w:val="16"/>
              </w:rPr>
              <w:t>Wydawnictwo Naukowe GRADO,  Toruń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ktualne akty prawne dotyczące funkcjonowania poszczególnych formacji.</w:t>
            </w:r>
          </w:p>
          <w:p>
            <w:pPr>
              <w:pStyle w:val="Bezodstpw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sz w:val="16"/>
                <w:szCs w:val="20"/>
              </w:rPr>
              <w:t xml:space="preserve">Czuryk M., Karpiuk M., Kostrubiec J., Orzeszyna K., </w:t>
            </w:r>
            <w:r>
              <w:rPr>
                <w:i/>
                <w:iCs/>
                <w:sz w:val="16"/>
                <w:szCs w:val="20"/>
              </w:rPr>
              <w:t>Prawo policyjne</w:t>
            </w:r>
            <w:r>
              <w:rPr>
                <w:sz w:val="16"/>
                <w:szCs w:val="20"/>
              </w:rPr>
              <w:t>,  Wyd. Difin, Warszawa 2014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16"/>
                <w:szCs w:val="20"/>
              </w:rPr>
              <w:t xml:space="preserve">Szałowski R., </w:t>
            </w:r>
            <w:r>
              <w:rPr>
                <w:i/>
                <w:iCs/>
                <w:sz w:val="16"/>
                <w:szCs w:val="20"/>
              </w:rPr>
              <w:t xml:space="preserve">Prawnoadministracyjne kompetencje Policji, </w:t>
            </w:r>
            <w:r>
              <w:rPr>
                <w:sz w:val="16"/>
                <w:szCs w:val="20"/>
              </w:rPr>
              <w:t>Wyd. Akademia Humanistyczno-Ekonomiczna, Łódź 2010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Pieprzny </w:t>
            </w:r>
            <w:r>
              <w:rPr>
                <w:i/>
                <w:iCs/>
                <w:sz w:val="16"/>
                <w:szCs w:val="20"/>
              </w:rPr>
              <w:t>S. Policja. Organizacja i funkcjonowanie</w:t>
            </w:r>
            <w:r>
              <w:rPr>
                <w:sz w:val="16"/>
                <w:szCs w:val="20"/>
              </w:rPr>
              <w:t>, Wyd. Wolters Kluwer, Warszawa 2011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Maciejko W., Szustakiewicz P., </w:t>
            </w:r>
            <w:r>
              <w:rPr>
                <w:i/>
                <w:sz w:val="16"/>
                <w:szCs w:val="20"/>
              </w:rPr>
              <w:t>Stosunek służbowy w formacjach mundurowych</w:t>
            </w:r>
            <w:r>
              <w:rPr>
                <w:sz w:val="16"/>
                <w:szCs w:val="20"/>
              </w:rPr>
              <w:t>, Wyd. C.H. Beck, Warszawa 2015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22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2T12:20:00Z</dcterms:modified>
  <cp:revision>40</cp:revision>
  <dc:subject/>
  <dc:title>KIERUNEK</dc:title>
</cp:coreProperties>
</file>