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PRZEDMIOTU</w:t>
      </w:r>
    </w:p>
    <w:p>
      <w:pPr>
        <w:pStyle w:val="Normal"/>
        <w:rPr>
          <w:b/>
          <w:b/>
          <w:color w:val="FF0000"/>
          <w:sz w:val="12"/>
          <w:szCs w:val="12"/>
          <w:u w:val="single"/>
        </w:rPr>
      </w:pPr>
      <w:r>
        <w:rPr>
          <w:b/>
          <w:color w:val="FF0000"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24"/>
        <w:gridCol w:w="359"/>
        <w:gridCol w:w="359"/>
        <w:gridCol w:w="359"/>
        <w:gridCol w:w="1629"/>
        <w:gridCol w:w="239"/>
        <w:gridCol w:w="1073"/>
        <w:gridCol w:w="486"/>
        <w:gridCol w:w="2194"/>
      </w:tblGrid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ierune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pieczeństwo wewnętrzne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pecjalność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Bezpieczeństwo antyterrorystyczne, Bezpieczeństwo ruchu drogowego, Bezpieczeństwo wewnętrzne państwa, Formacje umundurowane</w:t>
              <w:br/>
              <w:t xml:space="preserve"> i uzbrojone, Wojskowość i edukacja obronna</w:t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townictwo przedmedyczne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od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P</w:t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przedmiotu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BORU OGRANICZONEGO</w:t>
            </w:r>
          </w:p>
        </w:tc>
        <w:tc>
          <w:tcPr>
            <w:tcW w:w="23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studiów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estr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yb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y</w:t>
            </w:r>
          </w:p>
        </w:tc>
      </w:tr>
      <w:tr>
        <w:trPr>
          <w:trHeight w:val="375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godzi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36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iczba punktów EC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oziom studi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topień</w:t>
            </w:r>
          </w:p>
        </w:tc>
      </w:tr>
      <w:tr>
        <w:trPr/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ytuł, imię i nazwisko: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dres e-mailowy wykładowcy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280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Informacje szczegółowe:                                                                                 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TE1D7AE98t00;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TE1D7AE98t00;Calibri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le przedmiotu</w:t>
            </w:r>
          </w:p>
        </w:tc>
      </w:tr>
      <w:tr>
        <w:trPr>
          <w:trHeight w:val="22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1 </w:t>
            </w:r>
            <w:r>
              <w:rPr>
                <w:rFonts w:cs="Verdana" w:ascii="Verdana" w:hAnsi="Verdana"/>
                <w:sz w:val="16"/>
                <w:szCs w:val="16"/>
              </w:rPr>
              <w:t>nabyć umiejętności stosowania działań kreujących zdrowie i zdrowy styl życia</w:t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2 </w:t>
            </w:r>
            <w:r>
              <w:rPr>
                <w:rFonts w:cs="Verdana" w:ascii="Verdana" w:hAnsi="Verdana"/>
                <w:sz w:val="16"/>
                <w:szCs w:val="16"/>
              </w:rPr>
              <w:t>nauczyć stosowania i wykorzystania różnych form aktywności ruchowej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3 </w:t>
            </w:r>
            <w:r>
              <w:rPr>
                <w:rFonts w:cs="Verdana" w:ascii="Verdana" w:hAnsi="Verdana"/>
                <w:sz w:val="16"/>
                <w:szCs w:val="16"/>
              </w:rPr>
              <w:t>zrozumieć aktywność ruchową jako czynnik budowy odpowiednich relacji między ludźmi</w:t>
            </w:r>
          </w:p>
        </w:tc>
      </w:tr>
      <w:tr>
        <w:trPr>
          <w:trHeight w:val="368" w:hRule="atLeast"/>
        </w:trPr>
        <w:tc>
          <w:tcPr>
            <w:tcW w:w="28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magania wstęp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zakresie wiedzy, umiejętności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ompetencji społecznych:</w:t>
            </w:r>
          </w:p>
        </w:tc>
        <w:tc>
          <w:tcPr>
            <w:tcW w:w="63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Bezodstpw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wymagań</w:t>
            </w:r>
          </w:p>
        </w:tc>
      </w:tr>
      <w:tr>
        <w:trPr>
          <w:trHeight w:val="40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TTE1D7AE98t00;Calibri" w:hAnsi="TTE1D7AE98t00;Calibri" w:cs="TTE1D7AE98t00;Calibri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fekty kształcenia w zakresie wiedzy, umiejętności oraz kompetencji społe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y kształcenia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ealizowaniu przedmiotu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twierdzeniu osiągnięcia efektów kształcenia student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celów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ogramu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1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potrafi posługiwać się środkami właściwymi kulturze fizycznej do działań kreujących zdrowie i zdrowy styl życ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2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wiedzę i umiejętność stosowania różnych form aktywności ruchowej w celu integracji środowiska społecznego i przeciwdziałania patologiom społecznym; potrafi realizować te działania na wyznaczonych stanowiskach specjalistycznych i kierownicz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W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  <w:t>EK3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ykorzystać zdobytą wiedzę prozdrowotną do projektowania ścieżki własnego rozwoju, wspierania innych uczestników tego procesu; stosowania aktywności ruchowej jako czynnika budowy pozytywnych relacji  z innymi ludźmi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U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_K07</w:t>
            </w:r>
          </w:p>
        </w:tc>
      </w:tr>
      <w:tr>
        <w:trPr>
          <w:trHeight w:val="207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ci programowe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Tre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ogramowe: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pl-PL" w:eastAsia="pl-PL"/>
              </w:rPr>
              <w:t>Forma zaję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dzin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</w:t>
            </w:r>
          </w:p>
          <w:p>
            <w:pPr>
              <w:pStyle w:val="Bezodstpw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efektów kształcenia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ład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a i  znaczenie rekreacji ruchowej jako czynnika zwiększającego potencjał osob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ening zdrowotn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a i znaczenie higieny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a aktywności ruchowej w działaniach na rzecz zdrowia własnego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czenie aktywności ruchowej w przeciwdziałaniu negatywnym następstwom stresu i  patologiom społecznym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ruchowa w integracji zespołów ludzki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Ćwicze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1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y i środki  realizacji zadań  z zakresu rekreacji ruchow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2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efektywności treningu zdrowotnego; metody treningu zdrowotnego z wykorzystaniem gimnastyki, zespołowych  gier sportowych, lekkiej atletyki, fitness, ciężkiej atletyki, sztuk walki i pływani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  <w:br/>
              <w:t>EK2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3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giena osobista jako czynnik utrzymania i wzmocnienia zdrowia; higiena odżywiania; podstawy odnowy biologicz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4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kształtowania sprawności fizycznej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5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ruchowa jako podstawowy element zdrowego stylu życia; aktywność ruchowa jako element  promocji zdrowia; efektywność radzenia sobie ze stresem a aktywność ruchowa; programy profilaktyczne  a aktywność ruchow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6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ywność ruchowa w projektach wykorzystujących siedliskowe podejście do promocji zdrowia; aktywność ruchowa w kształtowaniu systemu wartości i budzeniu zaufania do siebie i do innych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P7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ytywne wskaźniki zdrowia – testy i ich rol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</w:tc>
      </w:tr>
      <w:tr>
        <w:trPr/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rzędzia dydaktyczne:</w:t>
            </w:r>
          </w:p>
        </w:tc>
      </w:tr>
      <w:tr>
        <w:trPr>
          <w:trHeight w:val="368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a wykładowa z wyposażeniem do prowadzenia zajęć w systemie multimedialnym</w:t>
            </w:r>
          </w:p>
        </w:tc>
      </w:tr>
      <w:tr>
        <w:trPr>
          <w:trHeight w:val="294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weryfikacji osiągnięcia efektów kształc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ształceni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 i walidacji efektów kształcenia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faktograficzn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 praktycz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 prakty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gnityw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społecz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awy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1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2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3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yteria oceny osiągnięcia efektów kształc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 – formujące: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214" w:hanging="214"/>
              <w:jc w:val="both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1. </w:t>
            </w:r>
            <w:r>
              <w:rPr>
                <w:rFonts w:cs="Verdana" w:ascii="Verdana" w:hAnsi="Verdana"/>
                <w:sz w:val="16"/>
                <w:szCs w:val="16"/>
              </w:rPr>
              <w:t>sprawdzian z wiedzy teoretycznej, w którym studenci sami się oceniają</w:t>
            </w:r>
          </w:p>
          <w:p>
            <w:pPr>
              <w:pStyle w:val="Normal"/>
              <w:spacing w:lineRule="auto" w:line="360"/>
              <w:ind w:left="214" w:hanging="21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2. </w:t>
            </w:r>
            <w:r>
              <w:rPr>
                <w:rFonts w:cs="Verdana" w:ascii="Verdana" w:hAnsi="Verdana"/>
                <w:sz w:val="16"/>
                <w:szCs w:val="16"/>
              </w:rPr>
              <w:t>dyskusja podczas ćwiczeń</w:t>
            </w:r>
          </w:p>
          <w:p>
            <w:pPr>
              <w:pStyle w:val="Bezodstpw"/>
              <w:ind w:left="214" w:hanging="214"/>
              <w:jc w:val="both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3. </w:t>
            </w:r>
            <w:r>
              <w:rPr>
                <w:rFonts w:cs="Verdana" w:ascii="Verdana" w:hAnsi="Verdana"/>
                <w:sz w:val="16"/>
                <w:szCs w:val="16"/>
              </w:rPr>
              <w:t>sprawdzenie umiejętności praktycznych podczas ćwiczeń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 – podsumowujące:</w:t>
            </w:r>
          </w:p>
        </w:tc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1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yskusja podsumowująca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2. </w:t>
            </w:r>
            <w:r>
              <w:rPr>
                <w:rFonts w:cs="Verdana" w:ascii="Verdana" w:hAnsi="Verdana"/>
                <w:sz w:val="16"/>
                <w:szCs w:val="16"/>
              </w:rPr>
              <w:t>praca pisemna zaliczeniow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ala ocen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: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wiedzy, umiejętności, kompetencji personalnych i społecznych: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nakomita wiedza, umiejętności, kompetencje personalne i społeczne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rdzo dobra wiedza, umiejętności, kompetencje personalne i społeczne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dobra wiedza, umiejętności, kompetencje personalne i społeczne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 ze znaczącymi     niedociągnięciami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zadowalająca wiedza, umiejętności, kompetencje personalne i społeczne, ale z licznymi   błędami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niezadowalająca wiedza, umiejętności, kompetencje personalne i społeczne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ończenia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</w:t>
            </w:r>
          </w:p>
        </w:tc>
      </w:tr>
      <w:tr>
        <w:trPr>
          <w:trHeight w:val="456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ciążenie pracą  studenta</w:t>
            </w:r>
          </w:p>
        </w:tc>
      </w:tr>
      <w:tr>
        <w:trPr>
          <w:trHeight w:val="415" w:hRule="atLeast"/>
        </w:trPr>
        <w:tc>
          <w:tcPr>
            <w:tcW w:w="3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aktywności</w:t>
            </w:r>
          </w:p>
        </w:tc>
        <w:tc>
          <w:tcPr>
            <w:tcW w:w="59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liczba godzin na zrealizowanie aktywności</w:t>
            </w:r>
          </w:p>
        </w:tc>
      </w:tr>
      <w:tr>
        <w:trPr>
          <w:trHeight w:val="1440" w:hRule="atLeast"/>
        </w:trPr>
        <w:tc>
          <w:tcPr>
            <w:tcW w:w="3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Godziny kontaktowe z nauczycielem akademickim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3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rzygotowanie się do zajęć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20</w:t>
            </w:r>
          </w:p>
          <w:p>
            <w:pPr>
              <w:pStyle w:val="Normal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MA: 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6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oynarowska B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Edukacja zdrowotn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. PWN, Warszawa 20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wilecka M., Brożek Z. (red.)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ezpośrednie funkcje rekreacji</w:t>
            </w:r>
            <w:r>
              <w:rPr>
                <w:rFonts w:cs="Verdana" w:ascii="Verdana" w:hAnsi="Verdana"/>
                <w:sz w:val="16"/>
                <w:szCs w:val="16"/>
              </w:rPr>
              <w:t>, Wyd. ALMAMER, Warszawa 200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berhardt A. (red.)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jologiczne podstawy rekreacji ruchowej</w:t>
            </w:r>
            <w:r>
              <w:rPr>
                <w:rFonts w:cs="Verdana" w:ascii="Verdana" w:hAnsi="Verdana"/>
                <w:sz w:val="16"/>
                <w:szCs w:val="16"/>
              </w:rPr>
              <w:t>, Wyd. ALMAMER, Warszawa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awański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Interaktywne uczenie się i nauczanie w wychowaniu fizycznym i fizjoterapii. Tworzenie stosunku człowieka do ciała i zdrowia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yd. AWF Poznań, Poznań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orzucka-Sitkiewicz K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Promocja zdrowia i edukacja zdrowotna. Przewodnik dla edukatorów zdrowia, </w:t>
            </w:r>
            <w:r>
              <w:rPr>
                <w:rFonts w:cs="Verdana" w:ascii="Verdana" w:hAnsi="Verdana"/>
                <w:sz w:val="16"/>
                <w:szCs w:val="16"/>
              </w:rPr>
              <w:t>Wyd. IMPULS, Warszawa 2006</w:t>
            </w:r>
          </w:p>
        </w:tc>
      </w:tr>
      <w:tr>
        <w:trPr/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39" w:hanging="28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ubica J. F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Wychowanie zdrowotne i promocja zdrowia (wybrane zagadnienia), </w:t>
            </w:r>
            <w:r>
              <w:rPr>
                <w:rFonts w:cs="Verdana" w:ascii="Verdana" w:hAnsi="Verdana"/>
                <w:sz w:val="16"/>
                <w:szCs w:val="16"/>
              </w:rPr>
              <w:t>Wyd. ALMAMER, Warszawa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39" w:hanging="28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ąbrowski A.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Zarys teorii rekreacji ruchowej, </w:t>
            </w:r>
            <w:r>
              <w:rPr>
                <w:rFonts w:cs="Verdana" w:ascii="Verdana" w:hAnsi="Verdana"/>
                <w:sz w:val="16"/>
                <w:szCs w:val="16"/>
              </w:rPr>
              <w:t>Wyd. ALMAMER, Warszawa 200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39" w:hanging="28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uszyńska-Bogucka V., Bogucki J. (red.)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Styl życia a zdrowie. Wybrane zagadnienia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yd. Czelej, Lublin 2005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4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przydatne informacje o przedmiocie:</w:t>
            </w:r>
          </w:p>
        </w:tc>
      </w:tr>
      <w:tr>
        <w:trPr>
          <w:trHeight w:val="105" w:hRule="atLeast"/>
        </w:trPr>
        <w:tc>
          <w:tcPr>
            <w:tcW w:w="914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D7AE98t00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6"/>
      </w:rPr>
      <w:t>ISO 9001 – 1.2.0.1</w:t>
    </w:r>
  </w:p>
  <w:p>
    <w:pPr>
      <w:pStyle w:val="Header"/>
      <w:jc w:val="right"/>
      <w:rPr>
        <w:sz w:val="14"/>
        <w:szCs w:val="16"/>
      </w:rPr>
    </w:pPr>
    <w:r>
      <w:rPr>
        <w:sz w:val="14"/>
        <w:szCs w:val="16"/>
      </w:rPr>
      <w:t>02.02.2017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93" w:before="180" w:after="60"/>
      <w:ind w:hanging="520"/>
      <w:jc w:val="both"/>
    </w:pPr>
    <w:rPr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9:23:00Z</dcterms:created>
  <dc:creator>Beatka</dc:creator>
  <dc:description/>
  <cp:keywords/>
  <dc:language>en-US</dc:language>
  <cp:lastModifiedBy>beata wenerska</cp:lastModifiedBy>
  <cp:lastPrinted>2013-10-16T13:54:00Z</cp:lastPrinted>
  <dcterms:modified xsi:type="dcterms:W3CDTF">2024-12-10T19:23:00Z</dcterms:modified>
  <cp:revision>2</cp:revision>
  <dc:subject/>
  <dc:title>KIERUNEK</dc:title>
</cp:coreProperties>
</file>