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2508"/>
        <w:gridCol w:w="1758"/>
        <w:gridCol w:w="733"/>
        <w:gridCol w:w="1321"/>
        <w:gridCol w:w="39"/>
        <w:gridCol w:w="1499"/>
      </w:tblGrid>
      <w:tr>
        <w:trPr/>
        <w:tc>
          <w:tcPr>
            <w:tcW w:w="37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unek: BW</w:t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ecjalność</w:t>
            </w:r>
          </w:p>
        </w:tc>
      </w:tr>
      <w:tr>
        <w:trPr>
          <w:trHeight w:val="298" w:hRule="atLeast"/>
        </w:trPr>
        <w:tc>
          <w:tcPr>
            <w:tcW w:w="37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rzedmiotu: </w:t>
            </w:r>
            <w:r>
              <w:rPr>
                <w:rFonts w:cs="Verdana" w:ascii="Verdana" w:hAnsi="Verdana"/>
                <w:sz w:val="16"/>
                <w:szCs w:val="16"/>
              </w:rPr>
              <w:t>Socjologia ogólna</w:t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37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uł: Podstawowy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studiów: mgr</w:t>
            </w:r>
          </w:p>
        </w:tc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k: II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mestr: IV</w:t>
            </w:r>
          </w:p>
        </w:tc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yb: ST</w:t>
            </w:r>
          </w:p>
        </w:tc>
      </w:tr>
      <w:tr>
        <w:trPr>
          <w:trHeight w:val="375" w:hRule="atLeast"/>
        </w:trPr>
        <w:tc>
          <w:tcPr>
            <w:tcW w:w="37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 15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 punktów ECTS: 1</w:t>
            </w:r>
          </w:p>
        </w:tc>
      </w:tr>
      <w:tr>
        <w:trPr>
          <w:trHeight w:val="525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ytuł, imię i nazwisko; adres e-mailowy wykładowcy/wykładowców:</w:t>
            </w:r>
          </w:p>
          <w:p>
            <w:pPr>
              <w:pStyle w:val="Normal"/>
              <w:rPr/>
            </w:pPr>
            <w:r>
              <w:rPr>
                <w:rFonts w:cs="TTE1D7AE98t00;Calibri" w:ascii="Verdana" w:hAnsi="Verdana"/>
                <w:sz w:val="16"/>
                <w:szCs w:val="16"/>
              </w:rPr>
              <w:t>Prof. Uniwersytetu Kaliskiego, dr Anna Maczasek</w:t>
            </w:r>
          </w:p>
          <w:p>
            <w:pPr>
              <w:pStyle w:val="Normal"/>
              <w:rPr>
                <w:rFonts w:ascii="Verdana" w:hAnsi="Verdana" w:cs="TTE1D7AE98t00;Calibri"/>
                <w:sz w:val="16"/>
                <w:szCs w:val="16"/>
              </w:rPr>
            </w:pPr>
            <w:r>
              <w:rPr>
                <w:rFonts w:cs="TTE1D7AE98t00;Calibri" w:ascii="Verdana" w:hAnsi="Verdana"/>
                <w:sz w:val="16"/>
                <w:szCs w:val="16"/>
              </w:rPr>
              <w:t>e-mail: a.maczasek@uniwersytetkaliski.edu.pl</w:t>
            </w:r>
          </w:p>
        </w:tc>
      </w:tr>
      <w:tr>
        <w:trPr/>
        <w:tc>
          <w:tcPr>
            <w:tcW w:w="9140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formacje szczegółowe</w:t>
            </w:r>
          </w:p>
          <w:p>
            <w:pPr>
              <w:pStyle w:val="Normal"/>
              <w:autoSpaceDE w:val="false"/>
              <w:rPr>
                <w:rFonts w:ascii="Verdana" w:hAnsi="Verdana" w:cs="TTE1D7AE98t00;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TE1D7AE98t00;Calibri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yswoić wybrane zagadnienia z zakresu socjologii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rozumieć mechanizmy społeczne wpływające na zachowania jednostek i zbiorowości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3 </w:t>
            </w:r>
            <w:r>
              <w:rPr>
                <w:rFonts w:cs="Verdana" w:ascii="Verdana" w:hAnsi="Verdana"/>
                <w:sz w:val="16"/>
                <w:szCs w:val="16"/>
              </w:rPr>
              <w:t>Opanować umiejętność wykorzystywania posiadanej wiedzy w celu prawidłowego pełnienia ról społecznych</w:t>
            </w:r>
          </w:p>
        </w:tc>
      </w:tr>
      <w:tr>
        <w:trPr>
          <w:trHeight w:val="368" w:hRule="atLeast"/>
        </w:trPr>
        <w:tc>
          <w:tcPr>
            <w:tcW w:w="37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 w zakresie wiedzy, umiejętności, kompetencji społe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kształcenia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kształcenia student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: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: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1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z wybranych zagadnień z zakresu socjologii jako nauki społeczne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_W01</w:t>
            </w:r>
          </w:p>
          <w:p>
            <w:pPr>
              <w:pStyle w:val="Bezodstpw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_W07</w:t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2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rawidłowo analizować i interpretować zjawiska społeczne oraz właściwie analizować przyczyny i przebieg konkretnych procesów i zjawisk społeczn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_U</w:t>
            </w: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_U05</w:t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3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przygotowany do aktywnego dokonywania samooceny, pełnienia różnych ról społecznych, współdziałania i pracy w zespo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K03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wykłady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jologia nauką społeczną. Człowiek istotą społeczną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EU1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dnostka w społeczeństwie, relacja jednostki do społeczeństwa, społeczności i grup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ęź społeczna, interakcje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EU1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żsamość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jalizacja. Rozwój społeczny. Dewiacje społeczne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upy społeczne, w tym grupy odniesienia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miany struktury społecznej i zawodowej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P8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 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Wykład problemowy, konwersatoryjny wraz z prezentacją multimedialną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 Przykłady, studia przypadków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Szeroka, nieskrępowana, merytoryczna dyskusja dotycząca omawianych problemów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etody weryfikacji osiągania efektów kształcenia</w:t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fek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ształcenia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223" w:hRule="atLeast"/>
        </w:trPr>
        <w:tc>
          <w:tcPr>
            <w:tcW w:w="37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 – formujące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66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1.  studia przypadków (przykładów zdarzeń, działań, zachowań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2.  dyskusja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 – podsumowujące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52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1. Praca zaliczeniowa pisemna 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: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,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5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5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Forma zakończenia: </w:t>
            </w:r>
            <w:r>
              <w:rPr>
                <w:rFonts w:cs="Verdana" w:ascii="Verdana" w:hAnsi="Verdana"/>
                <w:sz w:val="14"/>
                <w:szCs w:val="14"/>
              </w:rPr>
              <w:t>zaliczeni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bciążenie pracą  studen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2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orma aktywności: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dziny kontaktowe z nauczycielem akademickim: 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się do zajęć: 15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SUMA: 30</w:t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acka B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prowadzenie do socjologii</w:t>
            </w:r>
            <w:r>
              <w:rPr>
                <w:rFonts w:cs="Verdana" w:ascii="Verdana" w:hAnsi="Verdana"/>
                <w:sz w:val="16"/>
                <w:szCs w:val="16"/>
              </w:rPr>
              <w:t>, Oficyna Naukowa, Warszawa, 2008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iddens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ocjologia</w:t>
            </w:r>
            <w:r>
              <w:rPr>
                <w:rFonts w:cs="Verdana" w:ascii="Verdana" w:hAnsi="Verdana"/>
                <w:sz w:val="16"/>
                <w:szCs w:val="16"/>
              </w:rPr>
              <w:t>, Warszawa 2012 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iddens A., Sutton Ph. W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ocjologia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.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Kluczowe pojęcia</w:t>
            </w:r>
            <w:r>
              <w:rPr>
                <w:rFonts w:cs="Verdana" w:ascii="Verdana" w:hAnsi="Verdana"/>
                <w:sz w:val="16"/>
                <w:szCs w:val="16"/>
              </w:rPr>
              <w:t>, Wydawnictwo Naukowe PWN, 2024 r.</w:t>
            </w:r>
          </w:p>
        </w:tc>
      </w:tr>
      <w:tr>
        <w:trPr>
          <w:trHeight w:val="48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nisław Kozyr-Kowalski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ocjologia, społeczeństwo obywatelskie i państwo</w:t>
            </w:r>
            <w:r>
              <w:rPr>
                <w:rFonts w:cs="Verdana" w:ascii="Verdana" w:hAnsi="Verdana"/>
                <w:sz w:val="16"/>
                <w:szCs w:val="16"/>
              </w:rPr>
              <w:t>, Wydawnictwo Naukowe UAM, Poznań 2004 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rke D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Zachowania prospołeczne i antyspołeczne</w:t>
            </w:r>
            <w:r>
              <w:rPr>
                <w:rFonts w:cs="Verdana" w:ascii="Verdana" w:hAnsi="Verdana"/>
                <w:sz w:val="16"/>
                <w:szCs w:val="16"/>
              </w:rPr>
              <w:t>, Gdańsk 2005 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sakowski R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Kibice piłkarscy. Studium socjologicz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Wydawnictwo Uniwersytetu Gdańskiego, Gdańsk 2022 r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aczasek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ubliczna przestrzeń miejska – społeczne tworzenie rzeczywistośc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[w:] Fehler W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ezpieczeństwo publiczne w przestrzeni miejskiej</w:t>
            </w:r>
            <w:r>
              <w:rPr>
                <w:rFonts w:cs="Verdana" w:ascii="Verdana" w:hAnsi="Verdana"/>
                <w:sz w:val="16"/>
                <w:szCs w:val="16"/>
              </w:rPr>
              <w:t>, 2010 r.</w:t>
            </w:r>
          </w:p>
        </w:tc>
      </w:tr>
      <w:tr>
        <w:trPr>
          <w:trHeight w:val="403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ne przydatne informacje o przedmiocie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kolejność realizowanych treści oraz zasięg, zakres i sposób ich realizacji zależy od potrzeb interesariuszy, tempa przyswajania przez studentów wiedzy i wykształcania się umiejętności oraz od szeregu innych czynników, na które prowadząca ma obowiązek reagować i elastycznie dostosować do nich proces dydaktyczny, po to, by efektywność kształcenia była jak najwyższa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chą charakterystyczną niektórych zajęć jest występowanie jednocześnie całego zakresu treści bez sztywnego podziału na wskazane powyżej w Karci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sz w:val="14"/>
        <w:szCs w:val="16"/>
        <w:lang w:eastAsia="zh-CN"/>
      </w:rPr>
      <w:t>ISO 9001 – 1.2.0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lang w:eastAsia="zh-CN"/>
      </w:rPr>
    </w:pPr>
    <w:r>
      <w:rPr>
        <w:sz w:val="14"/>
        <w:szCs w:val="16"/>
        <w:lang w:eastAsia="zh-CN"/>
      </w:rPr>
      <w:t>02.02.2017</w:t>
    </w:r>
  </w:p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w w:val="100"/>
        <w:rFonts w:ascii="Verdana" w:hAnsi="Verdana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w w:val="100"/>
        <w:rFonts w:ascii="Verdana" w:hAnsi="Verdana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1">
    <w:name w:val="WW8Num3z1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z0">
    <w:name w:val="WW8Num6z0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1">
    <w:name w:val="WW8Num8z1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;Arial" w:hAnsi="Arial Unicode MS;Arial" w:eastAsia="Calibri" w:cs="Arial Unicode MS;Arial"/>
      <w:color w:val="000000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before="40" w:after="40"/>
      <w:jc w:val="both"/>
      <w:textAlignment w:val="baseline"/>
    </w:pPr>
    <w:rPr>
      <w:sz w:val="20"/>
      <w:szCs w:val="20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29:00Z</dcterms:created>
  <dc:creator>Beatka</dc:creator>
  <dc:description/>
  <cp:keywords/>
  <dc:language>en-US</dc:language>
  <cp:lastModifiedBy>beata wenerska</cp:lastModifiedBy>
  <cp:lastPrinted>2011-12-27T23:14:00Z</cp:lastPrinted>
  <dcterms:modified xsi:type="dcterms:W3CDTF">2025-02-19T13:59:00Z</dcterms:modified>
  <cp:revision>3</cp:revision>
  <dc:subject/>
  <dc:title>KIERUNEK</dc:title>
</cp:coreProperties>
</file>