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97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160"/>
        <w:gridCol w:w="3"/>
        <w:gridCol w:w="168"/>
        <w:gridCol w:w="975"/>
        <w:gridCol w:w="106"/>
        <w:gridCol w:w="3190"/>
        <w:gridCol w:w="195"/>
        <w:gridCol w:w="867"/>
        <w:gridCol w:w="327"/>
        <w:gridCol w:w="240"/>
        <w:gridCol w:w="709"/>
        <w:gridCol w:w="1510"/>
      </w:tblGrid>
      <w:tr>
        <w:trPr/>
        <w:tc>
          <w:tcPr>
            <w:tcW w:w="25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ierunek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4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pecjalność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25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zedmiotu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ierowanie i dowodzenie w zarządzaniu kryzysowym</w:t>
            </w:r>
          </w:p>
        </w:tc>
        <w:tc>
          <w:tcPr>
            <w:tcW w:w="714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od przedmiotu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DZK</w:t>
            </w:r>
          </w:p>
        </w:tc>
      </w:tr>
      <w:tr>
        <w:trPr>
          <w:trHeight w:val="259" w:hRule="atLeast"/>
        </w:trPr>
        <w:tc>
          <w:tcPr>
            <w:tcW w:w="25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zedmiotu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boru poszerzonych kompetencji</w:t>
            </w:r>
          </w:p>
        </w:tc>
        <w:tc>
          <w:tcPr>
            <w:tcW w:w="349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ok studiów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1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emestr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24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ryb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y</w:t>
            </w:r>
          </w:p>
        </w:tc>
      </w:tr>
      <w:tr>
        <w:trPr>
          <w:trHeight w:val="375" w:hRule="atLeast"/>
        </w:trPr>
        <w:tc>
          <w:tcPr>
            <w:tcW w:w="258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Liczba godzin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2</w:t>
            </w:r>
          </w:p>
        </w:tc>
        <w:tc>
          <w:tcPr>
            <w:tcW w:w="468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 punktów ECTS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245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ziom studiów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ytuł, imię i nazwisko: dr Paweł Kamińsk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dres e-mailowy wykładowcy/wykładowców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p.kaminski@uniwersytetkaliski.edu.pl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         </w:t>
            </w:r>
          </w:p>
        </w:tc>
      </w:tr>
      <w:tr>
        <w:trPr/>
        <w:tc>
          <w:tcPr>
            <w:tcW w:w="2588" w:type="dxa"/>
            <w:gridSpan w:val="5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nformacje szczegółowe                               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TE1D7AE98t00;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TE1D7AE98t00;Calibri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poznanie podstaw zarządzania i dowodzenia</w:t>
            </w:r>
          </w:p>
        </w:tc>
      </w:tr>
      <w:tr>
        <w:trPr>
          <w:trHeight w:val="225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2 - </w:t>
            </w:r>
            <w:r>
              <w:rPr>
                <w:rFonts w:cs="Verdana" w:ascii="Verdana" w:hAnsi="Verdana"/>
                <w:sz w:val="16"/>
                <w:szCs w:val="16"/>
              </w:rPr>
              <w:t>poznanie funkcjonowania uczestników zarządzania kryzysowego</w:t>
            </w:r>
          </w:p>
        </w:tc>
      </w:tr>
      <w:tr>
        <w:trPr>
          <w:trHeight w:val="270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kształtowanie umiejętności kierowania/dowodzenia w realizacji zadań z zarządzania kryzysowego z wykorzystaniem nowoczesnych technologii</w:t>
            </w:r>
          </w:p>
        </w:tc>
      </w:tr>
      <w:tr>
        <w:trPr>
          <w:trHeight w:val="368" w:hRule="atLeast"/>
        </w:trPr>
        <w:tc>
          <w:tcPr>
            <w:tcW w:w="25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ia wstęp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zakresie wiedzy, umiejętności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i społecznych</w:t>
            </w:r>
          </w:p>
        </w:tc>
        <w:tc>
          <w:tcPr>
            <w:tcW w:w="714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a wiedza o zarządzaniu kryzysowym</w:t>
            </w:r>
          </w:p>
        </w:tc>
      </w:tr>
      <w:tr>
        <w:trPr>
          <w:trHeight w:val="405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TE1D7AE98t00;Calibri" w:hAnsi="TTE1D7AE98t00;Calibri" w:cs="TTE1D7AE98t00;Calibri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fekty uczenia się w zakresie wiedzy, umiejętności oraz kompetencji społecznych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y uczenia się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otwierdzeniu osiągnięcia efektów uczenia się student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u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uczenia się dla programu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 kompletną wiedzę o obszarze i dziedzinach nauk społecznych, 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m w zakresie wybranych dyscyplin naukowych; zna  i  rozumie  ogólne  zasady  funkcjonowania  państwa  –  jego ustroju, struktury i bezpieczeństwa;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a  uporządkowaną  wiedzę  na  temat  istoty  bezpieczeństwa wewnętrznego Polski i Unii Europejskiej, w tym jej historycznych, filozoficznych,  prawnych,  socjologicznych i psychologicznych podstaw; ma wiedzę na temat podziału władzy w państwie, zadań organów państwa,  w tym  usytuowania  i  roli  administracji publicznej odpowiedzialnej za bezpieczeństwo wewnętrzne; ma uporządkowaną wiedzę o systemach  bezpieczeństwa, sposobach ich projektowania, występujących w nich podmiotach i zna ich obszar odpowiedzialności;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ma  wiedzę  o  roli  człowieka,  jako podmiocie  i  w konstruowaniu bezpieczeństwa wewnętrznego; ma szeroką wiedzę dotyczącą procesów  komunikowania interpersonalnego, społecznego, ich prawidłowości  i zakłóceń; ma uporządkowaną wiedzę na temat obszarów bezpieczeństwa, ich specyfiki, sposobów zarządzania, rodzajów występujących zagrożeń; ma  uporządkowaną  wiedzę  na  temat zasad i norm etycznych funkcjonariuszy służb państwowych;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, C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rafi wykorzystać wiedzę teoretyczną z zakresu bezpieczeństwa </w:t>
            </w:r>
          </w:p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wnętrznego  do  szczegółowego  opisu  i praktycznego </w:t>
            </w:r>
          </w:p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alizowania  jednostkowych  procesów  i zjawisk  społecznych </w:t>
            </w:r>
          </w:p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wiązanych  z bezpieczeństwem  w  skali  globalnej,  regionalnej, </w:t>
            </w:r>
          </w:p>
          <w:p>
            <w:pPr>
              <w:pStyle w:val="Bezodstpw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aństwowej i lokalnej; potrafi  posługiwać  się  podstawowymi  ujęciami  teoretycznymi  w celu  analizowania  motywów  i  wzorów  ludzkich  zachowań, diagnozowania i prognozowania sytuacji oraz analizowania strategii działań  praktycznych  w odniesieniu  do  różnych kontekstów działalności w dziedzinie bezpieczeństwa wewnętrznego; posiada  umiejętność  zgodnego  z  prawem  rozpoznawania, zwalczania i przeciwdziałania zagrożeniom wewnętrznym; potrafi  ocenić  przydatność  typowych  procedur,  metod,  technik  i narzędzi  do ochrony  przed  zagrożeniami,  a  także  do ich ograniczania i zwalczania; potrafi  posługiwać  się  podstawowymi  ujęciami  teoretycznymi  w celu analizowania, interpretowania, projektowania, rozwiązywania konkretnych  problemów  bezpieczeństwa  wewnętrznego; prognozować przebieg ich rozwiązywania oraz przewidywać skutki planowanych działań; potrafi  animować  prace  nad  organizowaniem,  rozwojem, </w:t>
            </w:r>
          </w:p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ształtowaniem  bezpieczeństwa  społecznego;  wspierać uczestników  tego  procesu  w zdobywaniu  wiedzy,  a  także </w:t>
            </w:r>
          </w:p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dpowiednio inspirować ich do działania; prawidłowo  posługuje  się  systemami  normatywnymi  oraz wybranymi  normami  i  regułami  (prawnymi,  zawodowymi,  etycznymi)  przy  rozwiązywaniu  zadań  z  zakresu  bezpieczeństwa wewnętrznego; potrafi  dokonać  analizy  własnych  działań  i  wskazać  ewentualne obszary wymagające modyfikacji w przyszłym działaniu;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, C2, C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3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5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7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8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9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0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rafi  kierować  małymi  zespołami  ludzkimi,  przyjmować i wyznaczać  zadania;  ma  elementarne  umiejętności  organizacyjne pozwalające  na realizację  celów  związanych  z projektowaniem i  podejmowaniem działań profesjonalnych;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trafi pracować na stanowiskach specjalistycznych i kierowniczych średniego  szczebla  zarządzania  lub  zespołu  w strukturach administracji  państwowej  i samorządowej  odpowiedzialnego  za bezpieczeństwo wewnętrzne; posiada umiejętności w zakresie stosowania technik operacyjnych, samoobrony i interwencji oraz teorii  i praktyki użytkowania broni;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otrafi  zarządzać  wybranymi  obszarami  bezpieczeństwa wewnętrznego;  kreować  podbudowę  i  reguły  tworzenia bezpieczeństwa wewnętrznego; potrafi  wspierać  uczestników procesu w zdobywaniu wiedzy z obszaru  bezpieczeństwa  wewnętrznego,  a  także  inspirować  do działań na rzecz uczenia się przez całe życie;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, C2, C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5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7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8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2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4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rozumie  społeczną  istotę  bezpieczeństwa  wewnętrznego, ma przekonanie  o sensie,  wartości  i  jest  gotów  do  inicjowania  odpowiednich działań na rzecz bezpieczeństwa; jest  przygotowany  do  aktywnego  komunikowania się z otoczeniem, dokonywania samooceny, współdziałania i pracy w zespole,  w tym pełnienia w nim różnych ról; wykazuje aktywność, podejmuje trud i odznacza się wytrwałością w realizacji zadań indywidualnych   i zespołowych;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3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5</w:t>
            </w:r>
          </w:p>
        </w:tc>
      </w:tr>
      <w:tr>
        <w:trPr>
          <w:trHeight w:val="207" w:hRule="atLeast"/>
        </w:trPr>
        <w:tc>
          <w:tcPr>
            <w:tcW w:w="1442" w:type="dxa"/>
            <w:gridSpan w:val="2"/>
            <w:tcBorders>
              <w:top w:val="double" w:sz="4" w:space="0" w:color="000000"/>
              <w:left w:val="doub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 programowe</w:t>
            </w:r>
          </w:p>
        </w:tc>
        <w:tc>
          <w:tcPr>
            <w:tcW w:w="8290" w:type="dxa"/>
            <w:gridSpan w:val="11"/>
            <w:tcBorders>
              <w:top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gramow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dzin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l-PL" w:eastAsia="pl-PL"/>
              </w:rPr>
              <w:t>Konwersatori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94" w:hanging="0"/>
              <w:jc w:val="center"/>
              <w:rPr>
                <w:rFonts w:ascii="Verdana" w:hAnsi="Verdana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val="pl-PL" w:eastAsia="pl-PL"/>
              </w:rPr>
              <w:t>Prymat jednoosobowego kierownictwa w zarządzaniu kryzysowym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94" w:hanging="0"/>
              <w:jc w:val="center"/>
              <w:rPr>
                <w:rFonts w:ascii="Verdana" w:hAnsi="Verdana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val="pl-PL" w:eastAsia="pl-PL"/>
              </w:rPr>
              <w:t xml:space="preserve">Odpowiedzialność za planowanie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94" w:hanging="0"/>
              <w:jc w:val="center"/>
              <w:rPr>
                <w:rFonts w:ascii="Verdana" w:hAnsi="Verdana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val="pl-PL" w:eastAsia="pl-PL"/>
              </w:rPr>
              <w:t xml:space="preserve">Kompetencje i funkcje kierownicze/dowódcze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</w:tr>
      <w:tr>
        <w:trPr>
          <w:trHeight w:val="21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Laboratoria</w:t>
            </w:r>
          </w:p>
          <w:p>
            <w:pPr>
              <w:pStyle w:val="Normal"/>
              <w:ind w:right="-16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2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eastAsia="+mn-ea" w:cs="Verdana" w:ascii="Verdana" w:hAnsi="Verdana"/>
                <w:sz w:val="16"/>
                <w:szCs w:val="16"/>
              </w:rPr>
              <w:t>Style i cele kierowania/dowodzeni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</w:tr>
      <w:tr>
        <w:trPr>
          <w:trHeight w:val="187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anie/dowodzenie ćwiczeniem w zarządzaniu kryzysowym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anie ochroną infrastruktury krytycznej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</w:tr>
      <w:tr>
        <w:trPr>
          <w:trHeight w:val="358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ystem wsparcia kierowania/dowodzenia w zarządzaniu kryzysowym – SZK Jaśmin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</w:tr>
      <w:tr>
        <w:trPr>
          <w:trHeight w:val="358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ierowanie realizacją zadań na rzecz wojsk sojuszniczych wynikających z obowiązku państwa gospodarza (HNS)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</w:tr>
      <w:tr>
        <w:trPr/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Sala wykładowa przystosowana do prowadzenia zajęć w systemie multimedialnym (z dostępem do Internetu)</w:t>
            </w:r>
          </w:p>
          <w:p>
            <w:pPr>
              <w:pStyle w:val="Bezodstpw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Sala laboratoryjna z SZK Jaśmin</w:t>
            </w:r>
          </w:p>
        </w:tc>
      </w:tr>
      <w:tr>
        <w:trPr>
          <w:trHeight w:val="294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y weryfikacji osiągnięcia efektów uczenia si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czenia się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 i walidacji efektów uczenia się</w:t>
            </w:r>
          </w:p>
        </w:tc>
      </w:tr>
      <w:tr>
        <w:trPr>
          <w:trHeight w:val="4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aktograficz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 praktycz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gnityw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</w:t>
            </w:r>
          </w:p>
          <w:p>
            <w:pPr>
              <w:pStyle w:val="Normal"/>
              <w:ind w:left="74" w:hanging="7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ołeczne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tawy</w:t>
            </w:r>
          </w:p>
        </w:tc>
      </w:tr>
      <w:tr>
        <w:trPr>
          <w:trHeight w:val="72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isemna praca semestralna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naliza przypadku/projekt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sprawdzian skuteczności podejmowania decyzji w sytuacji kryzysowej 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dyskusj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warsztat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aca zespołowa</w:t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ryteria oceny osiągnięcia efektów uczenia si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258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 – formujące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1. Ocena z aktywności na laboratoriac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2. Ocena za sposób prowadzenia analizy danego zdarzenia w ramach studium przypadków i za sposób prezentacji przygotowanego materiału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3. Ocena efektów pracy w ramach samokształcenia</w:t>
            </w:r>
          </w:p>
        </w:tc>
      </w:tr>
      <w:tr>
        <w:trPr>
          <w:trHeight w:val="345" w:hRule="atLeast"/>
        </w:trPr>
        <w:tc>
          <w:tcPr>
            <w:tcW w:w="258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 – podsumowujące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1. Ocena pisemnej pracy semestralnej z zakresu materiału wykładowego – 100% oceny końcowej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2. Ocena z prezentacji multimedialnej wskazanej tematyki opracowanej samodzielnie i wykonanej w ramach samokształcenia, zaprezentowanej na zajęciach – 50% ocen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3</w:t>
            </w:r>
            <w:r>
              <w:rPr>
                <w:rFonts w:cs="Verdana" w:ascii="Verdana" w:hAnsi="Verdana"/>
                <w:sz w:val="16"/>
                <w:szCs w:val="16"/>
              </w:rPr>
              <w:t>. Opracowanie i przedstawienie projektu naukowego (praca zespołowa) – 50% oceny</w:t>
            </w:r>
          </w:p>
        </w:tc>
      </w:tr>
      <w:tr>
        <w:trPr>
          <w:trHeight w:val="270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: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wiedzy, umiejętności, kompetencji personalnych i społecznych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0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 ze znaczącymi   niedociągnięciami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161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kończenia</w:t>
            </w:r>
          </w:p>
        </w:tc>
        <w:tc>
          <w:tcPr>
            <w:tcW w:w="811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</w:t>
            </w:r>
          </w:p>
        </w:tc>
      </w:tr>
      <w:tr>
        <w:trPr>
          <w:trHeight w:val="296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ciążenie pracą studenta</w:t>
            </w:r>
          </w:p>
        </w:tc>
      </w:tr>
      <w:tr>
        <w:trPr>
          <w:trHeight w:val="232" w:hRule="atLeast"/>
        </w:trPr>
        <w:tc>
          <w:tcPr>
            <w:tcW w:w="2694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aktywności</w:t>
            </w:r>
          </w:p>
        </w:tc>
        <w:tc>
          <w:tcPr>
            <w:tcW w:w="703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ednia liczba godzin na zrealizowanie aktywności</w:t>
            </w:r>
          </w:p>
        </w:tc>
      </w:tr>
      <w:tr>
        <w:trPr>
          <w:trHeight w:val="1111" w:hRule="atLeast"/>
        </w:trPr>
        <w:tc>
          <w:tcPr>
            <w:tcW w:w="269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Godziny kontak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nauczycielem akademicki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Przygotowanie się do zajęć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MA: 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5</w:t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5</w:t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</w:t>
            </w:r>
          </w:p>
        </w:tc>
      </w:tr>
      <w:tr>
        <w:trPr>
          <w:trHeight w:val="295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stawowa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ernacik B., Vademecum użytkowania oprogramowania HMS C3IS JAŚMIN zautomatyzowanego systemu zarządzania walką poziomu operacyjnego/taktycznego w wersji klienckiej. Poziom podstawowy, ASZWoj Warszawa 202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nysiuk I., Sobejko Z., Zarządzanie kryzysowe. Problemy, wyzwania, kierunki doskonalenia, ASzWoj Warszawa 201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coń K., Inżynieria zarządzania kryzysowego, Bel Studio Warszawa 201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amiński P., Metodyka przygotowania planu ochrony infrastruktury krytycznej, wyd. KTPN, Kalisz 202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ieczny J., Zarządzanie w sytuacjach kryzysowych, wypadkach i katastrofach, Wyd. GARMOND, Poznań – Warszawa 200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dwa W. Zarządzanie kryzysowe (podręcznik), AON Warszawa 201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dwa W.,  Krzeszowski W., Więcek W., Kamiński P., Ochrona infrastruktury krytycznej, Wyd. AON, Warszawa 201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dwa W.,  Krzeszowski W., Więcek W., Zarządzanie w sytuacjach kryzysowych, Wyd. AON, Warszawa 20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dwa W., Narodowy system zarządzania kryzysowego w Polsce, wyd. PWSZ, Kalisz 201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ysz S., Zarządzanie kryzysowe zintegrowane, Dyfin Warszawa 202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bolewski G., Majchrzak D., Sobejko Z., Organy administracji publicznej i instytucje w zarządzaniu kryzysowym, AON Warszawa 201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red.) P. Kamiński, J. Jaszczur, G. Grondys, Teoretyczne i praktyczne aspekty bezpieczeństwa, wyd. AK, Kalisz 2021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red.) J. Frąszczak, R. Orliński, T. Rubaj, Zagrożenie epidemiologiczne w zarządzaniu kryzysowym, wyd. AK, Kalisz 2021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(red.) W. Jaszczur, P. Kamiński, D. Łada, Bezpieczeństwo społeczności lokalnych podczas pandemii COVID-19, WNAK, Kalisz 2023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red.) R. Rubaj, Sprawność współdziałania podmiotów w zarządzaniu kryzysowym, WNAK, Kalisz 2023</w:t>
            </w:r>
          </w:p>
        </w:tc>
      </w:tr>
      <w:tr>
        <w:trPr/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zupełniająca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red.) J. Wołejszo, Zarządzanie i dowodzenie w teorii i praktyce, PWSZ Kalisz 2019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red.) W. Kitler, Minister Obrony Narodowej i Naczelny Dowódca Sił Zbrojnych w systemie kierowania bezpieczeństwem narodowym RP wybrane problemy, AON Warszawa 201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miński P., Straże gminne (miejskie) w zarządzaniu kryzysowym, wyd. PWSZ, Kalisz 201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osieradzka A., Zaawansowana metodyka oceny ryzyka w publicznym zarządzaniu kryzysowym, Wydawnictwo edu-Libri, Kraków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azur S., Zarządzanie kryzysowe, obrona cywilna kraju ,ochrona informacji niejawnych, Katowice 2003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lejarz T., Zarządzanie kryzysowe w przypadku wystąpienia powodzi - aspekt praktyczny, Oficyna Wydawnicza Politechniki Rzeszowskiej, Rzeszów 201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sobiec J.i inni, Obrona narodowa: obronność a zarządzanie kryzysowe, PWSZ Kalisz 201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komra W., Panowanie nad ryzykiem w ramach publicznego zarządzania kryzysowego, BEL Studio, Warszawa 2018</w:t>
            </w:r>
          </w:p>
        </w:tc>
      </w:tr>
      <w:tr>
        <w:trPr>
          <w:trHeight w:val="285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335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TE1D7AE98t00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t">
    <w:name w:val="f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kaminski@uniwersytetkaliski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2:54:00Z</dcterms:created>
  <dc:creator>Beatka</dc:creator>
  <dc:description/>
  <cp:keywords/>
  <dc:language>en-US</dc:language>
  <cp:lastModifiedBy>Paweł Kamiński</cp:lastModifiedBy>
  <cp:lastPrinted>2015-02-26T10:55:00Z</cp:lastPrinted>
  <dcterms:modified xsi:type="dcterms:W3CDTF">2024-11-24T13:49:00Z</dcterms:modified>
  <cp:revision>5</cp:revision>
  <dc:subject/>
  <dc:title>KIERUNEK</dc:title>
</cp:coreProperties>
</file>