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49"/>
        <w:gridCol w:w="537"/>
        <w:gridCol w:w="537"/>
        <w:gridCol w:w="63"/>
        <w:gridCol w:w="1834"/>
        <w:gridCol w:w="370"/>
        <w:gridCol w:w="2160"/>
        <w:gridCol w:w="1070"/>
        <w:gridCol w:w="1424"/>
      </w:tblGrid>
      <w:tr>
        <w:trPr>
          <w:trHeight w:val="282" w:hRule="atLeast"/>
        </w:trPr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 BEZPIECZEŃSTWO PAŃSTWA</w:t>
            </w:r>
          </w:p>
        </w:tc>
        <w:tc>
          <w:tcPr>
            <w:tcW w:w="6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P</w:t>
            </w:r>
          </w:p>
        </w:tc>
      </w:tr>
      <w:tr>
        <w:trPr/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przedmio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4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169" w:hRule="atLeast"/>
        </w:trPr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43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punktów ECTS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stopień</w:t>
            </w:r>
          </w:p>
        </w:tc>
      </w:tr>
      <w:tr>
        <w:trPr>
          <w:trHeight w:val="418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, imię i nazwisko; adres e-mailowy wykładowcy/wykładowców:                 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of. dr hab. Piotr Dela,  p.dela@uniwersytetkaliski.edu.pl            </w:t>
            </w:r>
          </w:p>
        </w:tc>
      </w:tr>
      <w:tr>
        <w:trPr/>
        <w:tc>
          <w:tcPr>
            <w:tcW w:w="2769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przyswoić wiedzę na temat: zagrożeń w obszarze bezpieczeństwa państwa,  znaczenia bezpieczeństwa dla państwa i obywateli, systemu bezpieczeństwa i systemu obronnego państwa, infrastruktury krytycznej państwa, dokumentów strategicznych i doktrynalnych z obszaru bezpieczeństwa, analizy ryzyka i zarzadzania ryzykiem. 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</w:t>
            </w:r>
            <w:r>
              <w:rPr>
                <w:sz w:val="16"/>
                <w:szCs w:val="16"/>
              </w:rPr>
              <w:t>opanować umiejętność: identyfikowania zagrożeń bezpieczeństwa państwa, oceny czynników wpływających na bezpieczeństwo, prognozowania zagrożeń, analizy ryzyka i zarzadzania ryzykiem.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do analizy systemu bezpieczeństwa i obronności państwa, identyfikacji wyzwań w obszarze bezpieczeństwa, pożądanych kierunków działania państwa  w oparciu o prognozy i analizę ryzyka oraz prezentację wyników i udział w dyskusji.</w:t>
            </w:r>
          </w:p>
        </w:tc>
      </w:tr>
      <w:tr>
        <w:trPr>
          <w:trHeight w:val="368" w:hRule="atLeast"/>
        </w:trPr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ymagania wstępne w zakresie wiedzy, umiejętności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i społecznych:</w:t>
            </w:r>
          </w:p>
        </w:tc>
        <w:tc>
          <w:tcPr>
            <w:tcW w:w="6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fekty uczenia się: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uporządkowaną wiedzę na temat zagrożeń w obszarze bezpieczeństwa państwa,  znaczenia bezpieczeństwa dla państwa i obywateli, systemu bezpieczeństwa i systemu obronnego państwa, infrastruktury krytycznej państwa, stanów nadzwyczajnych, dokumentów strategicznych i doktrynalnych z obszaru bezpieczeństwa, analizy ryzyka i zarzadzania ryzyki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3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identyfikować zagrożenia bezpieczeństwa państwa, dokonać oceny czynników wpływających na bezpieczeństwo, prognozować zagrożenia bezpieczeństwa państwa, przeprowadzić analizę ryzyka i nim zarządza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dokonania analizy systemu bezpieczeństwa i obronności państwa, identyfikowania wyzwań w obszarze bezpieczeństwa, określania pożądanych kierunków działania państwa  w oparciu o prognozy i analizę ryzyka a także prezentować uzyskane wyniki wraz z ich argumentacj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2769" w:type="dxa"/>
            <w:gridSpan w:val="4"/>
            <w:tcBorders>
              <w:top w:val="double" w:sz="4" w:space="0" w:color="000000"/>
              <w:lef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6921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: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: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-27" w:firstLine="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esne zagrożenia bezpieczeństwa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y władzy odpowiedzialne za bezpieczeństwo państwa i obywateli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bezpieczeństwa Rzeczypospolitej Polskiej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obronny Rzeczypospolitej Polskiej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owe bezpieczeństwa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Appleconvertedspace"/>
                <w:sz w:val="16"/>
                <w:szCs w:val="16"/>
              </w:rPr>
              <w:t>Ochrona infrastruktury krytycznej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Appleconvertedspace"/>
                <w:sz w:val="16"/>
                <w:szCs w:val="16"/>
              </w:rPr>
              <w:t>Strategie i doktryny bezpieczeństwa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Appleconvertedspace"/>
                <w:sz w:val="16"/>
                <w:szCs w:val="16"/>
              </w:rPr>
            </w:pPr>
            <w:r>
              <w:rPr>
                <w:rStyle w:val="Appleconvertedspace"/>
                <w:sz w:val="16"/>
                <w:szCs w:val="16"/>
              </w:rPr>
              <w:t>Prognozowanie zagrożeń i zarządzanie ryzykiem w bezpieczeństwie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117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6"/>
                <w:szCs w:val="16"/>
              </w:rPr>
              <w:t>Istota i charakterystyka współczesnych zagrożeń bezpieczeństwa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znaczniki bezpieczeństwa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174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i funkcjonowanie systemu bezpieczeństwa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i funkcjonowanie systemu obronnego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styka infrastruktury i zasobów krytycznych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58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infrastruktury i zasobów krytycznych pa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, EU3</w:t>
            </w:r>
          </w:p>
        </w:tc>
      </w:tr>
      <w:tr>
        <w:trPr>
          <w:trHeight w:val="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ie i doktryny bezpiecze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, EU3</w:t>
            </w:r>
          </w:p>
        </w:tc>
      </w:tr>
      <w:tr>
        <w:trPr>
          <w:trHeight w:val="129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nozowanie zagrożeń bezpieczeństw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yfikacja zagrożeń i podstawy zarzadzania ryzyki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wykładowa z wyposażeniem do prowadzenia wykładów w systemie multimedialnym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Sale ćwiczeniowe z dostępem do sieci Internet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</w:tc>
      </w:tr>
      <w:tr>
        <w:trPr>
          <w:trHeight w:val="315" w:hRule="atLeas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czenia się: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kognitywne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131" w:hRule="atLeast"/>
        </w:trPr>
        <w:tc>
          <w:tcPr>
            <w:tcW w:w="276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Oceny ze sprawdzianów pisemnych wiedzy objętej treścią wykładów i ćwiczeń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Ocena z aktywności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Ocena z  wystąpień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4. </w:t>
            </w:r>
            <w:r>
              <w:rPr>
                <w:sz w:val="16"/>
                <w:szCs w:val="16"/>
              </w:rPr>
              <w:t>Ocena za sposób prowadzenia analizy danego zdarzenia w ramach studium przypadków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5. </w:t>
            </w:r>
            <w:r>
              <w:rPr>
                <w:sz w:val="16"/>
                <w:szCs w:val="16"/>
              </w:rPr>
              <w:t>Ocena efektów pracy w ramach samokształcenia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6. </w:t>
            </w:r>
            <w:r>
              <w:rPr>
                <w:sz w:val="16"/>
                <w:szCs w:val="16"/>
              </w:rPr>
              <w:t>Ocena umiejętności z zakresu prowadzenia dyskusji podczas ćwiczeń.</w:t>
            </w:r>
          </w:p>
        </w:tc>
      </w:tr>
      <w:tr>
        <w:trPr>
          <w:trHeight w:val="165" w:hRule="atLeast"/>
        </w:trPr>
        <w:tc>
          <w:tcPr>
            <w:tcW w:w="276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Egzamin pisemny z zakresu materiału wykładowego – 100% oceny końcowej wykładów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Oceny z dwóch pisemnych sprawdzianów – 50% oceny końcowej ćwiczeń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3. </w:t>
            </w:r>
            <w:r>
              <w:rPr>
                <w:sz w:val="16"/>
                <w:szCs w:val="16"/>
              </w:rPr>
              <w:t>Oceny z przeprowadzonych analiz i aktywności na zajęciach – 50% oceny końcowej ćwiczeń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21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2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: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gzamin</w:t>
            </w:r>
          </w:p>
        </w:tc>
      </w:tr>
      <w:tr>
        <w:trPr>
          <w:trHeight w:val="258" w:hRule="atLeast"/>
        </w:trPr>
        <w:tc>
          <w:tcPr>
            <w:tcW w:w="466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  <w:tc>
          <w:tcPr>
            <w:tcW w:w="502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686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Godziny kontaktowe z nauczycielem  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16"/>
                <w:szCs w:val="16"/>
              </w:rPr>
              <w:t>akademickim  :</w:t>
            </w:r>
            <w:r>
              <w:rPr>
                <w:b/>
                <w:sz w:val="16"/>
                <w:szCs w:val="16"/>
              </w:rPr>
              <w:t xml:space="preserve"> 6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65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125</w:t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yz J., Bezpieczeństwo państwa : władza, polityka, strategia, Wyd. Akademii Obrony Narodowej, Warszawa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zpyra R. Bezpieczeństwo militarne państwa, Wyd. Akademii Obrony Narodowej, Warszawa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bronność państwa. 1, Strategie oraz systemy bezpieczeństwa i obronności / redakcja naukowa Zenon Trejnis, Mirosław Marciniak ; Wojskowa Akademia Techniczna im. Jarosława Dąbrowskiego, Warszawa. - Toruń : Wydawnictwo Adam Marszałek,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bronność państwa. 2, Uwarunkowania oraz organizacja bezpieczeństwa i obronności / redakcja naukowa Zenon Trejnis, Mirosław Marciniak ; Wojskowa Akademia Techniczna im. Jarosława Dąbrowskiego, Warszawa. - Toruń : Wydawnictwo Adam Marszałek,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ystem bezpieczeństwa państwa : konteksty teoretyczne i praktyczne / Bernard Wiśniewski. - Szczytno : Wydział Wydawnictw i Poligrafii Wyższej Szkoły Policji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75"/>
              <w:ind w:left="356" w:hanging="3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kanowski Z., Nowicka J., Wyrębek H, Bezpieczeństwo państwa w obliczu współczesnych zagrożeń, Wyd. UPH w Siedlcach 20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75"/>
              <w:ind w:left="356" w:hanging="3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boda H., Prognozowanie zagrożeń bezpieczeństwa narodowego RP, Akademia Sztuki Wojennej, Warszawa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75"/>
              <w:ind w:left="356" w:hanging="3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czmarek T., Ryzyko i zarządzanie ryzykiem, Difin, Warszawa 2005. </w:t>
            </w:r>
          </w:p>
        </w:tc>
      </w:tr>
      <w:tr>
        <w:trPr/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356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śmider T., Bezpieczeństwo państwa polskiego : rozważania w kontekście historycznych doświadczeń, Difin, Warszawa 2019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ys teorii bezpieczeństwa państwa / redakcja naukowa Jarosław Gryz ; Akademia Obrony Narodowej. - Warszawa : Wydawnictwo Akademii Obrony Narodowej, 2016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zanie bezpieczeństwem państwa : wyzwania i ryzyka / pod redakcją Tadeusza Szmidtki i Jerzego Kozioła. - Piotrków Trybunalski : Naukowe Wydawnictwo Piotrkowskie przy Filii Uniwersytetu Jana Kochanowskiego ; Warszawa : Oficyna Wydawnicza ASPRA-JR, 2016.</w:t>
            </w:r>
          </w:p>
          <w:p>
            <w:pPr>
              <w:pStyle w:val="Bezodstpw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dza na temat istoty bezpieczeństwa państwa oraz podstawowych zagrożeń bezpieczeństwa stanowi elementarną podbudowę do kształtowania umiejętności i kompetencji absolwentów studiów licencjackich na kierunku bezpieczeństwo wewnętrzne.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44:00Z</dcterms:created>
  <dc:creator>Beatka</dc:creator>
  <dc:description/>
  <cp:keywords/>
  <dc:language>en-US</dc:language>
  <cp:lastModifiedBy>Anna Ludwiczak</cp:lastModifiedBy>
  <cp:lastPrinted>2016-09-28T12:42:00Z</cp:lastPrinted>
  <dcterms:modified xsi:type="dcterms:W3CDTF">2025-02-13T09:20:00Z</dcterms:modified>
  <cp:revision>3</cp:revision>
  <dc:subject/>
  <dc:title>KIERUNEK</dc:title>
</cp:coreProperties>
</file>