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0"/>
        <w:gridCol w:w="3"/>
        <w:gridCol w:w="861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GONOMIA ORAZ BEZPIECZEŃSTWO I HIGIENA PRACY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BHP</w:t>
            </w:r>
          </w:p>
        </w:tc>
      </w:tr>
      <w:tr>
        <w:trPr/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przedmio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datkow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/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ytuł, imię i nazwisko:  dr Monika Majchrzak</w:t>
            </w: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/wykładowców: </w:t>
            </w:r>
            <w:r>
              <w:rPr>
                <w:b/>
                <w:color w:val="000000"/>
                <w:sz w:val="16"/>
                <w:szCs w:val="16"/>
              </w:rPr>
              <w:t xml:space="preserve"> m.majchrzak@uniwersytetkaliski.edu.pl   </w:t>
            </w:r>
          </w:p>
        </w:tc>
      </w:tr>
      <w:tr>
        <w:trPr/>
        <w:tc>
          <w:tcPr>
            <w:tcW w:w="2801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ić wiedzę z zakresu teorii ergonomii oraz bezpieczeństwa i higieny prac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sz w:val="16"/>
                <w:szCs w:val="16"/>
              </w:rPr>
              <w:t>opanować umiejętności kształtowania bezpiecznych warunków pracy, zdobyć umiejętności analizy stanu bezpieczeństwa i higieny pracy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przygotować do bezpiecznego wykonywania zadań w pracy zawodowej i wykorzystania zdobytej wiedzy w polepszaniu warunków pracy i inspirowania innych do wdrażania korzystnych dla pracowników zmian w środowisku pracy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 xml:space="preserve">Znać podstawowe zasady bezpieczeństwa i higieny pracy 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osiadać podstawową wiedzę o systemie prawnym, jego źródłach i zasadach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kształcenia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umie zasady i wymagania ergonomii, zasady i przepisy bhp oraz konieczność ich przestrzegania w trakcie wykonywania obowiązków zawodowych, a także zna: podstawy prawne bhp, problematykę profilaktycznej opieki nad pracującymi, przyczyny i okoliczności wypadków przy pracy, metodykę szkoleń z zakresu bhp, zadania zewnętrznych organów nadzorujących warunki pracy </w:t>
              <w:br/>
              <w:t xml:space="preserve">w przedsiębiorstwie zna metody, techniki </w:t>
              <w:br/>
              <w:t xml:space="preserve">i narzędzia wykorzystywane do ochrony przed zagrożeniami, a także do ich ograniczania i zwalczania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ogólne zasady tworzenia </w:t>
              <w:br/>
              <w:t>i funkcjonowania prywatnej przedsiębiorczości w zakresie zapewnienia bezpieczeństwa osób i mienia, umie rozwiązywać problemy związane z bezpieczeństwem w komunikacji i transporcie, bezpieczeństwem lokalnym, terroryzmem, przestępczością, ochroną ludności i przeciwdziałaniem innym zagrożeniom wewnętrznym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na i rozumie kluczowe pojęcia z zakresu problematyki ergonomii i bhp, a na tej podstawie umie kształtować organizację systemu bhp i określić istotę zarządzania bhp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ie analizować środowisko pracy oraz ustalić zakres podmiotowy i przedmiotowy kontroli warunków pracy, a także wytypować rozwiązania służące poprawie jego stanu rozumie społeczną istotę bezpieczeństwa wewnętrznego, ma przekonanie o sensie, wartości i jest gotów do inicjowania odpowiednich działań na rzecz bezpieczeńst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bezpiecznego wykonywania zadań zawodowych w zróżnicowanym środowisku pracy i wykorzystania wiedzy z zakresu ergonomii oraz bezpieczeństwa i higieny prac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</w:tc>
      </w:tr>
      <w:tr>
        <w:trPr>
          <w:trHeight w:val="207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2" w:type="dxa"/>
            <w:gridSpan w:val="9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 xml:space="preserve">Zasady i wymagania ergonomii oraz podstawy prawne bhp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Istota zarządzania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Appleconvertedspace"/>
                <w:bCs/>
                <w:color w:val="000000"/>
                <w:sz w:val="16"/>
                <w:szCs w:val="16"/>
              </w:rPr>
              <w:t>Organizacja systemu bhp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Style w:val="Appleconvertedspace"/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warunków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Szkolenia z zakresu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Opieka zdrowotna pracujących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padki przy pracy w przedsiębiorstwie</w:t>
            </w:r>
          </w:p>
          <w:p>
            <w:pPr>
              <w:pStyle w:val="Normal"/>
              <w:ind w:right="-1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rgany nadzorujące warunki pracy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56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Obowiązki i prawa pracownicze w zakresie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Kontrola czynników wpływających na warunki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magania dotyczące organizacji i bezpieczeństwa pracy na wybranych stanowiska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/>
            </w:pPr>
            <w:r>
              <w:rPr>
                <w:sz w:val="16"/>
                <w:szCs w:val="16"/>
              </w:rPr>
              <w:t>Bezpieczeństwo użytkowania maszyn i urządze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Pierwsza pomoc medyczn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magania bhp podczas wybranych prac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rezentacje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przykłady indywidualn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ecyzje, polecenia służbowe itd.)</w:t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: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Prace badawcze-studia przypadku /projekty i prezentacje/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Analizy konkretnych spraw /sprawdzian praktyczny/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Dyskusja podczas ćwiczeń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Sprawdzenie umiejętności podczas ćwiczeń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P1.</w:t>
            </w:r>
            <w:r>
              <w:rPr>
                <w:sz w:val="16"/>
                <w:szCs w:val="16"/>
              </w:rPr>
              <w:t xml:space="preserve"> Dyskusja podsumowująca na ćwiczeniach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Pisemne zaliczenie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zaliczenie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   4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30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SUMA: 75</w:t>
            </w:r>
          </w:p>
        </w:tc>
      </w:tr>
      <w:tr>
        <w:trPr/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Teksttreci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BHP przy monitorach ekranowych po zmianach</w:t>
            </w:r>
            <w:r>
              <w:rPr>
                <w:rFonts w:eastAsia="Lucida Sans Unicode"/>
                <w:sz w:val="16"/>
                <w:szCs w:val="16"/>
              </w:rPr>
              <w:t xml:space="preserve">, </w:t>
            </w:r>
            <w:r>
              <w:rPr>
                <w:rFonts w:eastAsia="Lucida Sans Unicode"/>
                <w:sz w:val="16"/>
                <w:szCs w:val="16"/>
                <w:lang w:val="pl-PL"/>
              </w:rPr>
              <w:t>Wydawnictwo Wiedza i Praktyka, 2024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eks pracy</w:t>
            </w:r>
            <w:r>
              <w:rPr>
                <w:sz w:val="16"/>
                <w:szCs w:val="16"/>
              </w:rPr>
              <w:t>, Wyd</w:t>
            </w:r>
            <w:r>
              <w:rPr>
                <w:sz w:val="16"/>
                <w:szCs w:val="16"/>
                <w:lang w:val="pl-PL"/>
              </w:rPr>
              <w:t xml:space="preserve">awnictwo </w:t>
            </w:r>
            <w:r>
              <w:rPr>
                <w:sz w:val="16"/>
                <w:szCs w:val="16"/>
                <w:shd w:fill="FFFFFF" w:val="clear"/>
              </w:rPr>
              <w:t>Wolters Kluwer</w:t>
            </w:r>
            <w:r>
              <w:rPr>
                <w:sz w:val="16"/>
                <w:szCs w:val="16"/>
              </w:rPr>
              <w:t>, 20</w:t>
            </w:r>
            <w:r>
              <w:rPr>
                <w:sz w:val="16"/>
                <w:szCs w:val="16"/>
                <w:lang w:val="pl-PL"/>
              </w:rPr>
              <w:t>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0" w:leader="none"/>
              </w:tabs>
              <w:spacing w:lineRule="exact" w:line="226"/>
              <w:ind w:left="720" w:right="1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erasimiuk J., Grabowski J., Krupa W. L., (red.), </w:t>
            </w:r>
            <w:r>
              <w:rPr>
                <w:i/>
                <w:sz w:val="16"/>
                <w:szCs w:val="16"/>
              </w:rPr>
              <w:t>MERITUM Bezpieczeństwo i higiena pracy</w:t>
            </w:r>
            <w:r>
              <w:rPr>
                <w:sz w:val="16"/>
                <w:szCs w:val="16"/>
              </w:rPr>
              <w:t>, Wydawnictwo Wolters Kluwer, 2017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Rączkowski B., </w:t>
            </w:r>
            <w:r>
              <w:rPr>
                <w:rFonts w:eastAsia="Lucida Sans Unicode"/>
                <w:i/>
                <w:sz w:val="16"/>
                <w:szCs w:val="16"/>
              </w:rPr>
              <w:t>BHP w praktyce</w:t>
            </w:r>
            <w:r>
              <w:rPr>
                <w:rFonts w:eastAsia="Lucida Sans Unicode"/>
                <w:sz w:val="16"/>
                <w:szCs w:val="16"/>
              </w:rPr>
              <w:t>, ODDK, Gdańsk 20</w:t>
            </w:r>
            <w:r>
              <w:rPr>
                <w:rFonts w:eastAsia="Lucida Sans Unicode"/>
                <w:sz w:val="16"/>
                <w:szCs w:val="16"/>
                <w:lang w:val="pl-PL"/>
              </w:rPr>
              <w:t>24</w:t>
            </w:r>
          </w:p>
        </w:tc>
      </w:tr>
      <w:tr>
        <w:trPr/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yczka M., </w:t>
            </w:r>
            <w:r>
              <w:rPr>
                <w:i/>
                <w:sz w:val="16"/>
                <w:szCs w:val="16"/>
              </w:rPr>
              <w:t>Ergonomia i bezpieczeństwo pracy</w:t>
            </w:r>
            <w:r>
              <w:rPr>
                <w:sz w:val="16"/>
                <w:szCs w:val="16"/>
              </w:rPr>
              <w:t>, Wydawnictwo Uniwersytetu Ekonomicznego, Katowice 2014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tsch M., </w:t>
            </w:r>
            <w:r>
              <w:rPr>
                <w:i/>
                <w:sz w:val="16"/>
                <w:szCs w:val="16"/>
              </w:rPr>
              <w:t>Ergonomia: technika i technologia – zarządzanie</w:t>
            </w:r>
            <w:r>
              <w:rPr>
                <w:sz w:val="16"/>
                <w:szCs w:val="16"/>
              </w:rPr>
              <w:t>, Wydawnictwo Politechniki Poznańskiej, Poznań 2009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Horst W.M., Horst N., </w:t>
            </w:r>
            <w:r>
              <w:rPr>
                <w:i/>
                <w:sz w:val="16"/>
                <w:szCs w:val="16"/>
              </w:rPr>
              <w:t>Ergonomia z elementami bezpieczeństwa i ochrony zdrowia w pracy. Wprowadzenie</w:t>
            </w:r>
            <w:r>
              <w:rPr>
                <w:sz w:val="16"/>
                <w:szCs w:val="16"/>
              </w:rPr>
              <w:t>, Wydawnictwo Politechniki Poznańskiej, Poznań 2011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Horst W.M., Horst N., </w:t>
            </w:r>
            <w:r>
              <w:rPr>
                <w:i/>
                <w:sz w:val="16"/>
                <w:szCs w:val="16"/>
              </w:rPr>
              <w:t>Ergonomia z elementami bezpieczeństwa i ochrony zdrowia w pracy. Zasady i wymagania związane z indywidualnymi cechami człowieka</w:t>
            </w:r>
            <w:r>
              <w:rPr>
                <w:sz w:val="16"/>
                <w:szCs w:val="16"/>
              </w:rPr>
              <w:t>, Wydawnictwo Politechniki Poznańskiej, Poznań 2011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Kozłowska M., </w:t>
            </w:r>
            <w:r>
              <w:rPr>
                <w:i/>
                <w:iCs/>
                <w:sz w:val="16"/>
                <w:szCs w:val="16"/>
              </w:rPr>
              <w:t>Po pierwsze bezpieczeństwo, czyli BHP na nowo</w:t>
            </w:r>
            <w:r>
              <w:rPr>
                <w:sz w:val="16"/>
                <w:szCs w:val="16"/>
              </w:rPr>
              <w:t>, NOvae Res, 2022</w:t>
            </w:r>
          </w:p>
          <w:p>
            <w:pPr>
              <w:pStyle w:val="Bezodstpw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ergonomii i bhp wchodzi w zakres problematyki funkcjonowania każdego podmiotu. W praktyce przejawia się w zapewnieniu właściwej ochrony zdrowia i bezpieczeństwa pracowników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18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3T09:28:00Z</dcterms:modified>
  <cp:revision>4</cp:revision>
  <dc:subject/>
  <dc:title>KIERUNEK</dc:title>
</cp:coreProperties>
</file>